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902574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768900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480220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