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69530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77421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65352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