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Belos to %Thyra Linear Solv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documents a small amount of code that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Belos::IterativeSolver&lt;/tt&gt; objects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FactoryBase&lt;/tt&gt; interfaces. 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BelosLinearOpWithSolveFactory&lt;/tt&gt; should be used by cl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reation of &lt;tt&gt;Thyra::LinearOpWithSolve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Belos_Thyra_adapters_grp : Documents the basic wrap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d Belos to implement %Thyra linear solv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Belos_Thyra_examples_grp : Gives some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s to Thyra adap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Belos_Thyra_adapters_grp Belos to Thyra Linear Solver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los_Thyra_adapters_classes_se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BelosLinearOpWithSolveFactory&lt;/tt&gt; : A general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&lt;tt&gt;Thyra::LinearOpWithSolveFactoryBase&lt;/tt&gt;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&lt;tt&gt;Thyra::BelosLinearOpWithSolv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BelosLinearOpWithSolve&lt;/tt&gt; : A very general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&lt;tt&gt;Thyra::LinearOpWithSolveBase&lt;/tt&gt;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hould not create these objects directly but instead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BelosLinearOpWithSolveFactory&lt;/tt&gt;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los_Thyra_examples_se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Belos_Thyra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Belos_Thyra_examples_grp Assorted Belos to Thyra Linear Solver Adapter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Below are links to example code that demonstrate various use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Belos to %Thyra linear solver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ingle_belos_thyra_adapters_testing_pr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ingle_belos_thyra_adapters_testing_prg_grp Testing Program for the Belos/Thyra Linear Solv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Belos_Thyra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we show a testing program that takes the %Belos/%Thyra adat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mplete listing of the testing function with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lineno ../thyra/test/test_single_belos_thyra_sol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test_single_belos_thyra_sol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single_belos_thyra_adapters_testing_prg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ion of this example/test program along with a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