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7665626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562874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2808416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537600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