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6396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41998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29921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37123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7556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21832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11954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01141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02267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39718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78487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91610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24953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9203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23542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9678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35727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1129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6171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26641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0141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69671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78111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72473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85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8186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48352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97265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6796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9670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3510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37237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7119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19716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41737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13675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3365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31559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29734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