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020093288"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7967732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69153337"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861790961"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166973965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10613218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2450473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346797592"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710025015"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622341872"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469077027"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207835413"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11919340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875687646"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45438050"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67519590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315282272"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518197436"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1043615"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916227311"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420765135"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7852994"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352878"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604464299"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131904303"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099450090"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153771985"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705335149"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06468215"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42691724"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577760467"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150831154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168710948"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078574543"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909357063"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458453218"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19068007"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1197834997"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1156680738"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