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89296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55871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17344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46698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34279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77780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04075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84593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00384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43780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26051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34749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67565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46309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91121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47402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2707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87303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83953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9260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30746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16652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5651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33630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90575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28073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00232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69882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99593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71232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51043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82400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93343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76802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68404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33415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86360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28873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6643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