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1485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7485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82329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17606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7519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1551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37883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9025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8187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0815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3795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16716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0736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3050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53840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70042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90878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3302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48904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66092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5850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84716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0062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14337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4419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36731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82242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65628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55757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69906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3141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55587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3677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45064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98362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1769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8846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28423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4081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