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1644355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293104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