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90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136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76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248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28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897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148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334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64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114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279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634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874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569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03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