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7216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6579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1754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9877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680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022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497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543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500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9932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371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768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3572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2985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27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1892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233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