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3182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1166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210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0629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3966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92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4328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9596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63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5273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964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317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2635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8237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9325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807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5217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