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363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649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198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050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705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566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861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9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924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694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253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52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252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