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52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73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7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6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06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57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50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8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40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4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7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8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33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76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607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