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658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7968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963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978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5108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520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335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6871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4876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90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194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097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567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