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26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694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095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246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20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078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640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23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124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86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21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47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635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