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649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145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78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147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974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18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268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124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741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482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635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128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361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