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102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868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784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19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101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762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644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540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550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070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867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278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48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741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705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