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86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337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989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29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381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926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744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515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054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046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443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01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653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