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167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017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971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572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73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85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610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55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70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808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908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06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31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10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98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