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55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55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38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68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54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0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8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8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43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35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23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91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81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0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30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