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558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4977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7225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803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1473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3100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7253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7346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4846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0023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613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12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2481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