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335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2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39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395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208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597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385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3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848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56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39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497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432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96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036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