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59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44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855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570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90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123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359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509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275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29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4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52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879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60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26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