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417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969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070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203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585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24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14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566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288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722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493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794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339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048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076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541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