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34964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455670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379802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243750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412502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774023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560992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405148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277364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495333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689204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939229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207534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149087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617308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