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41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75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17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31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202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98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1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5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94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8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98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338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1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7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21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13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