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165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584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854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86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610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231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008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658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528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169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553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759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55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