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626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857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232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387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132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219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576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418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828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490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729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058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478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06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025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95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17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