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791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86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74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2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3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41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73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38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99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4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689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4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01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40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90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82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85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