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39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8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78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28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68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155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717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78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73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34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8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2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06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