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96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0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52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87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34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24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42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626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49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5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38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0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22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359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877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609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33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