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4477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6985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8732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7813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998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8119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4219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7244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2528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4487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030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379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3513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568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2434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631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45897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