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834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911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047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146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430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596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408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995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272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291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420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178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28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476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908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411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