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946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089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367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834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29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066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092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712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985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69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288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757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85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000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321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