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943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18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588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57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64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41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589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69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04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13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30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04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435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