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7196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8207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5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2573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81524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3118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4770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3806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602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781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5604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264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2690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09707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2529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7323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01845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