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94538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36070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924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7420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97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1113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990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219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061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7892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14435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8831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578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7858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97742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40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5443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