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535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09652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291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404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4237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6215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092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046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5762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2557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0139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95034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82586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21856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595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