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934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653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632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227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885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262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074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075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325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171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882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658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15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753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275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137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186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