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2698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758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27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21868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434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749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8801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0723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3964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4659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9417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84931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716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