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029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841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673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744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518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985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373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084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885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054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44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18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83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