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7267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51580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51282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17442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766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100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410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9947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032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578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138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56908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904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7102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310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