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42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0239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0266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0020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3115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2789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6616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0876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1140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0080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4272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3016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561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9291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211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