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889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308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30179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1078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820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6332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07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673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434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7384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555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3495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745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