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7805249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594787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96913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