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67549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808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08102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15088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99769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06104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60759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97551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