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89335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65108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74692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32812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