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6637749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9022846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8528547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2521512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1701019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158936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3437421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2560192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