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960878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5083868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1247978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4124394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