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327685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716763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177944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