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90101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916449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00628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41946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