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88509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83783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23559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