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3533470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35334709"/>
      <w:bookmarkStart w:id="1" w:name="__Fieldmark__0_93533470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