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85795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25938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03041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63379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