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8840202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636972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9545543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274488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