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464504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675931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