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092250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810429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117082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14055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