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841345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46133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810296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51834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