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/\ = (\t1 t2. !t. (t1 ==&gt; t2 ==&gt; t)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