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EAL_LT_ADD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z. y treal_lt z ==&gt; (x treal_add y) treal_lt (x treal_add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