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INT_SUB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INT_SUB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erform subtraction on two integer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INT_SUB_CONV `c1 - c2`} where {c1} and {c2} are integer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{:real}, returns {|- c1 - c2 = d} where {d} is the canonic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that is equal to {c1 - c2}. The literals {c1} and {c2} may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&amp;n} or {-- &amp;n} (with nonzero {n} in the latter case) and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s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difference of two permit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INT_SUB_CONV `&amp;33 - &amp;7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33 - &amp;77 = -- &amp;4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function {REAL_RAT_SUB_CONV} subsumes this functionalit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rational literals. Unless the restriction to integers is des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y efficiency difference matters, it should be used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SUB_CONV, REAL_RAT_SUB_CONV, REAL_INT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