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m' : ('a -&gt; 'b -&gt; bool) -&gt; 'a -&gt; 'b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n element is equivalent to a member of a list w.r.t. som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{r} is a binary relation, {x} an element and {l} a list,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mem' r x l} tests if there is an element in the list {l} that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x} according to {r}, that is, if {r x x'} holds for some {x'} in {l}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em} is the special case where the relation is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ly if the relation {r}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m' (fun x y -&gt; abs(x) = abs(y)) (-1) [1;2;3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em' (fun x y -&gt; abs(x) = abs(y)) (-1) [2;3;4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erations modulo some equivalence such as alpha-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', mem, subtract', union', un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