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4081528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6371269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2369057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1250536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4503136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3724761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8080136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602258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6156851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2814368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5281118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