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12697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41392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15637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63380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9572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59507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82406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31428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8567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0503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28795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