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8115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30318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8548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3888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9934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8472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827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61355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33696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63249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3424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