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8716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14250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144200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2575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