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2991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76784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41245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8589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