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6850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276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407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1067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