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054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862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6180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439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