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47651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87941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80419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76394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