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143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5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728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579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