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049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074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024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767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