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30420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59422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94658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77143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