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692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10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733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840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