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35764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35432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38120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