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818044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182481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785694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622321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