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50061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47601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5610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77131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