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6921722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9541547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