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86772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59514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5315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79278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