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6796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6796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6796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6796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6796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6796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679603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6796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6796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679603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6796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6796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6796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67960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67960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67960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67960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67960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67960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67960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67960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67960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67960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67960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67960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67960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67960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67960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67960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67960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67960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67960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67960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67960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67960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67960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67960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67960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67960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