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_tree Perl Module Tree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des in the documentation tree of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structure of the documentation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Docs.pm&lt;/b&gt;.  Each item in the list below describes a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and the format of the descri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[ key =&amp;gt; ] &lt;b&gt;Name&lt;/b&gt; &lt;i&gt;(type)&lt;/i&gt;.  Explanation of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"key =&gt;" part only appears if the parent node is a 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the key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"Name"&lt;/b&gt; is a unique name for the node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Model.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i&gt;"(type)"&lt;/i&gt; is the type of the node: "string"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"hash" for hash nodes, "list" for list nodes, and "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ubtrees.  The structure of documentation subtre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d anywhere yet, but you can look for ex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to see how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each node in the documentation tre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Root&lt;/b&gt; &lt;i&gt;(hash)&lt;/i&gt;. Roo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lasses =&amp;gt; &lt;b&gt;Classes&lt;/b&gt; &lt;i&gt;(list)&lt;/i&gt;.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&lt;/b&gt; &lt;i&gt;(hash)&lt;/i&gt;. A 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mbers =&amp;gt; &lt;b&gt;ClassProtectedMembers&lt;/b&gt; &lt;i&gt;(hash)&lt;/i&gt;. Information about the protected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mberList&lt;/b&gt; &lt;i&gt;(list)&lt;/i&gt;. protected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mber&lt;/b&gt; &lt;i&gt;(hash)&lt;/i&gt;. A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mberProtection&lt;/b&gt; &lt;i&gt;(string)&lt;/i&gt;. Protection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mberDetailed&lt;/b&gt; &lt;i&gt;(hash)&lt;/i&gt;. Detailed information about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mberDetailedDoc&lt;/b&gt; &lt;i&gt;(doc)&lt;/i&gt;. Detailed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mberSee&lt;/b&gt; &lt;i&gt;(doc)&lt;/i&gt;. "See also" documentation for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mberKind&lt;/b&gt; &lt;i&gt;(string)&lt;/i&gt;. Kind of protected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mberName&lt;/b&gt; &lt;i&gt;(string)&lt;/i&gt;. Nam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mberType&lt;/b&gt; &lt;i&gt;(string)&lt;/i&gt;. Data type of the protected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Detailed&lt;/b&gt; &lt;i&gt;(hash)&lt;/i&gt;. Detailed information about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DetailedDoc&lt;/b&gt; &lt;i&gt;(doc)&lt;/i&gt;. Detailed documentation block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typedefs =&amp;gt; &lt;b&gt;ClassProtectedTypedefs&lt;/b&gt; &lt;i&gt;(hash)&lt;/i&gt;. Information about the protected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TypedefList&lt;/b&gt; &lt;i&gt;(list)&lt;/i&gt;. protected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Typedef&lt;/b&gt; &lt;i&gt;(hash)&lt;/i&gt;. A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TypedefProtection&lt;/b&gt; &lt;i&gt;(string)&lt;/i&gt;. Protection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TypedefDetailed&lt;/b&gt; &lt;i&gt;(hash)&lt;/i&gt;. Detailed information about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TypedefDetailedDoc&lt;/b&gt; &lt;i&gt;(doc)&lt;/i&gt;. Detailed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TypedefSee&lt;/b&gt; &lt;i&gt;(doc)&lt;/i&gt;. "See also" documentation for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TypedefKind&lt;/b&gt; &lt;i&gt;(string)&lt;/i&gt;. Kind of protected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TypedefName&lt;/b&gt; &lt;i&gt;(string)&lt;/i&gt;. Nam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TypedefType&lt;/b&gt; &lt;i&gt;(string)&lt;/i&gt;. Data type of the protected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Name&lt;/b&gt; &lt;i&gt;(string)&lt;/i&gt;. Nam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mbers =&amp;gt; &lt;b&gt;ClassPrivateMembers&lt;/b&gt; &lt;i&gt;(hash)&lt;/i&gt;. Information about the private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mberList&lt;/b&gt; &lt;i&gt;(list)&lt;/i&gt;. private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mber&lt;/b&gt; &lt;i&gt;(hash)&lt;/i&gt;. A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mberProtection&lt;/b&gt; &lt;i&gt;(string)&lt;/i&gt;. Protection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mberDetailed&lt;/b&gt; &lt;i&gt;(hash)&lt;/i&gt;. Detailed information about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mberDetailedDoc&lt;/b&gt; &lt;i&gt;(doc)&lt;/i&gt;. Detailed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mberSee&lt;/b&gt; &lt;i&gt;(doc)&lt;/i&gt;. "See also" documentation for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mberKind&lt;/b&gt; &lt;i&gt;(string)&lt;/i&gt;. Kind of private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mberName&lt;/b&gt; &lt;i&gt;(string)&lt;/i&gt;. Nam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mberType&lt;/b&gt; &lt;i&gt;(string)&lt;/i&gt;. Data type of the privat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typedefs =&amp;gt; &lt;b&gt;ClassPrivateTypedefs&lt;/b&gt; &lt;i&gt;(hash)&lt;/i&gt;. Information about the private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TypedefList&lt;/b&gt; &lt;i&gt;(list)&lt;/i&gt;. private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Typedef&lt;/b&gt; &lt;i&gt;(hash)&lt;/i&gt;. A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TypedefProtection&lt;/b&gt; &lt;i&gt;(string)&lt;/i&gt;. Protection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TypedefDetailed&lt;/b&gt; &lt;i&gt;(hash)&lt;/i&gt;. Detailed information about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TypedefDetailedDoc&lt;/b&gt; &lt;i&gt;(doc)&lt;/i&gt;. Detailed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TypedefSee&lt;/b&gt; &lt;i&gt;(doc)&lt;/i&gt;. "See also" documentation for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TypedefKind&lt;/b&gt; &lt;i&gt;(string)&lt;/i&gt;. Kind of private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TypedefName&lt;/b&gt; &lt;i&gt;(string)&lt;/i&gt;. Nam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TypedefType&lt;/b&gt; &lt;i&gt;(string)&lt;/i&gt;. Data type of the privat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ed_methods =&amp;gt; &lt;b&gt;ClassProtectedMethods&lt;/b&gt; &lt;i&gt;(hash)&lt;/i&gt;. Information about the protected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otectedMethodList&lt;/b&gt; &lt;i&gt;(list)&lt;/i&gt;. protected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&lt;/b&gt; &lt;i&gt;(hash)&lt;/i&gt;. A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arams&lt;/b&gt; &lt;i&gt;(list)&lt;/i&gt;. List of the parameter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aram&lt;/b&gt; &lt;i&gt;(hash)&lt;/i&gt;. A parameter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otected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otectedMethodProtection&lt;/b&gt; &lt;i&gt;(string)&lt;/i&gt;. Protection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otectedMethodVirtualness&lt;/b&gt; &lt;i&gt;(string)&lt;/i&gt;. Virtualness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otectedMethodDetailed&lt;/b&gt; &lt;i&gt;(hash)&lt;/i&gt;. Detailed information about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otectedMethodPDBlocks&lt;/b&gt; &lt;i&gt;(list)&lt;/i&gt;. List of parameter documentation blocks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Block&lt;/b&gt; &lt;i&gt;(hash)&lt;/i&gt;. A parameter documentation block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otected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otected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otectedMethodDetailedDoc&lt;/b&gt; &lt;i&gt;(doc)&lt;/i&gt;. Detailed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otectedMethodSee&lt;/b&gt; &lt;i&gt;(doc)&lt;/i&gt;. "See also" documentation for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otectedMethodReturn&lt;/b&gt; &lt;i&gt;(doc)&lt;/i&gt;. Documentation about the return valu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otectedMethodKind&lt;/b&gt; &lt;i&gt;(string)&lt;/i&gt;. Kind of protected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otectedMethodName&lt;/b&gt; &lt;i&gt;(string)&lt;/i&gt;. Name of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otectedMethodType&lt;/b&gt; &lt;i&gt;(string)&lt;/i&gt;. Data type returned by the protect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otectedMethodStatic&lt;/b&gt; &lt;i&gt;(string)&lt;/i&gt;. Whether the protected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typedefs =&amp;gt; &lt;b&gt;ClassPublicTypedefs&lt;/b&gt; &lt;i&gt;(hash)&lt;/i&gt;. Information about the public typedef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TypedefList&lt;/b&gt; &lt;i&gt;(list)&lt;/i&gt;. public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Typedef&lt;/b&gt; &lt;i&gt;(hash)&lt;/i&gt;. A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TypedefProtection&lt;/b&gt; &lt;i&gt;(string)&lt;/i&gt;. Protection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TypedefDetailed&lt;/b&gt; &lt;i&gt;(hash)&lt;/i&gt;. Detailed information about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TypedefDetailedDoc&lt;/b&gt; &lt;i&gt;(doc)&lt;/i&gt;. Detailed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TypedefSee&lt;/b&gt; &lt;i&gt;(doc)&lt;/i&gt;. "See also" documentation for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TypedefKind&lt;/b&gt; &lt;i&gt;(string)&lt;/i&gt;. Kind of public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TypedefName&lt;/b&gt; &lt;i&gt;(string)&lt;/i&gt;. Nam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TypedefType&lt;/b&gt; &lt;i&gt;(string)&lt;/i&gt;. Data type of the public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mbers =&amp;gt; &lt;b&gt;ClassPublicMembers&lt;/b&gt; &lt;i&gt;(hash)&lt;/i&gt;. Information about the public memb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mberList&lt;/b&gt; &lt;i&gt;(list)&lt;/i&gt;. public mem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mber&lt;/b&gt; &lt;i&gt;(hash)&lt;/i&gt;. A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mberProtection&lt;/b&gt; &lt;i&gt;(string)&lt;/i&gt;. Protection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mberDetailed&lt;/b&gt; &lt;i&gt;(hash)&lt;/i&gt;. Detailed information about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mberDetailedDoc&lt;/b&gt; &lt;i&gt;(doc)&lt;/i&gt;. Detailed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mberSee&lt;/b&gt; &lt;i&gt;(doc)&lt;/i&gt;. "See also" documentation for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mberKind&lt;/b&gt; &lt;i&gt;(string)&lt;/i&gt;. Kind of public member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mberName&lt;/b&gt; &lt;i&gt;(string)&lt;/i&gt;. Nam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mberType&lt;/b&gt; &lt;i&gt;(string)&lt;/i&gt;. Data type of the public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vate_methods =&amp;gt; &lt;b&gt;ClassPrivateMethods&lt;/b&gt; &lt;i&gt;(hash)&lt;/i&gt;. Information about the private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rivateMethodList&lt;/b&gt; &lt;i&gt;(list)&lt;/i&gt;. private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&lt;/b&gt; &lt;i&gt;(hash)&lt;/i&gt;. A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arams&lt;/b&gt; &lt;i&gt;(list)&lt;/i&gt;. List of the parameter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aram&lt;/b&gt; &lt;i&gt;(hash)&lt;/i&gt;. A parameter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rivate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rivateMethodProtection&lt;/b&gt; &lt;i&gt;(string)&lt;/i&gt;. Protection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rivateMethodVirtualness&lt;/b&gt; &lt;i&gt;(string)&lt;/i&gt;. Virtualness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rivateMethodDetailed&lt;/b&gt; &lt;i&gt;(hash)&lt;/i&gt;. Detailed information about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rivateMethodPDBlocks&lt;/b&gt; &lt;i&gt;(list)&lt;/i&gt;. List of parameter documentation blocks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Block&lt;/b&gt; &lt;i&gt;(hash)&lt;/i&gt;. A parameter documentation block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rivate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rivate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rivateMethodDetailedDoc&lt;/b&gt; &lt;i&gt;(doc)&lt;/i&gt;. Detailed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rivateMethodSee&lt;/b&gt; &lt;i&gt;(doc)&lt;/i&gt;. "See also" documentation for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rivateMethodReturn&lt;/b&gt; &lt;i&gt;(doc)&lt;/i&gt;. Documentation about the return valu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rivateMethodKind&lt;/b&gt; &lt;i&gt;(string)&lt;/i&gt;. Kind of private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rivateMethodName&lt;/b&gt; &lt;i&gt;(string)&lt;/i&gt;. Name of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rivateMethodType&lt;/b&gt; &lt;i&gt;(string)&lt;/i&gt;. Data type returned by the priva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rivateMethodStatic&lt;/b&gt; &lt;i&gt;(string)&lt;/i&gt;. Whether the private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ublic_methods =&amp;gt; &lt;b&gt;ClassPublicMethods&lt;/b&gt; &lt;i&gt;(hash)&lt;/i&gt;. Information about the public method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ClassPublicMethodList&lt;/b&gt; &lt;i&gt;(list)&lt;/i&gt;. public metho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&lt;/b&gt; &lt;i&gt;(hash)&lt;/i&gt;. A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arams&lt;/b&gt; &lt;i&gt;(list)&lt;/i&gt;. List of the parameter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aram&lt;/b&gt; &lt;i&gt;(hash)&lt;/i&gt;. A parameter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ClassPublicMethod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ClassPublicMethodProtection&lt;/b&gt; &lt;i&gt;(string)&lt;/i&gt;. Protection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ClassPublicMethodVirtualness&lt;/b&gt; &lt;i&gt;(string)&lt;/i&gt;. Virtualness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ClassPublicMethodDetailed&lt;/b&gt; &lt;i&gt;(hash)&lt;/i&gt;. Detailed information about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ClassPublicMethodPDBlocks&lt;/b&gt; &lt;i&gt;(list)&lt;/i&gt;. List of parameter documentation blocks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Block&lt;/b&gt; &lt;i&gt;(hash)&lt;/i&gt;. A parameter documentation block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ClassPublicMethod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ClassPublicMethod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ClassPublicMethodDetailedDoc&lt;/b&gt; &lt;i&gt;(doc)&lt;/i&gt;. Detailed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ClassPublicMethodSee&lt;/b&gt; &lt;i&gt;(doc)&lt;/i&gt;. "See also" documentation for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ClassPublicMethodReturn&lt;/b&gt; &lt;i&gt;(doc)&lt;/i&gt;. Documentation about the return valu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ClassPublicMethodKind&lt;/b&gt; &lt;i&gt;(string)&lt;/i&gt;. Kind of public method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ClassPublicMethodName&lt;/b&gt; &lt;i&gt;(string)&lt;/i&gt;. Name of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ClassPublicMethodType&lt;/b&gt; &lt;i&gt;(string)&lt;/i&gt;. Data type returned by the publi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ClassPublicMethodStatic&lt;/b&gt; &lt;i&gt;(string)&lt;/i&gt;. Whether the public method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les =&amp;gt; &lt;b&gt;Files&lt;/b&gt; &lt;i&gt;(list)&lt;/i&gt;. 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&lt;/b&gt; &lt;i&gt;(hash)&lt;/i&gt;. A docume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Detailed&lt;/b&gt; &lt;i&gt;(hash)&lt;/i&gt;. Detailed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DetailedDoc&lt;/b&gt; &lt;i&gt;(doc)&lt;/i&gt;. Detailed documentation block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unctions =&amp;gt; &lt;b&gt;FileFunctions&lt;/b&gt; &lt;i&gt;(hash)&lt;/i&gt;. Information about the function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FunctionList&lt;/b&gt; &lt;i&gt;(list)&lt;/i&gt;. fun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&lt;/b&gt; &lt;i&gt;(hash)&lt;/i&gt;.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arams&lt;/b&gt; &lt;i&gt;(list)&lt;/i&gt;. List of the parameter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aram&lt;/b&gt; &lt;i&gt;(hash)&lt;/i&gt;. A parameter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claration_name =&amp;gt; &lt;b&gt;FileFunctionParamName&lt;/b&gt; &lt;i&gt;(string)&lt;/i&gt;. The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ParamType&lt;/b&gt; &lt;i&gt;(string)&lt;/i&gt;. The data typ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FunctionProtection&lt;/b&gt; &lt;i&gt;(string)&lt;/i&gt;. Protec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rtualness =&amp;gt; &lt;b&gt;FileFunctionVirtualness&lt;/b&gt; &lt;i&gt;(string)&lt;/i&gt;. Virtualnes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FunctionDetailed&lt;/b&gt; &lt;i&gt;(hash)&lt;/i&gt;. Detailed information about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s =&amp;gt; &lt;b&gt;FileFunctionPDBlocks&lt;/b&gt; &lt;i&gt;(list)&lt;/i&gt;. List of parameter documentation blocks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Block&lt;/b&gt; &lt;i&gt;(hash)&lt;/i&gt;. A parameter documentation block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ameters =&amp;gt; &lt;b&gt;FileFunctionPDParams&lt;/b&gt; &lt;i&gt;(list)&lt;/i&gt;. Parameter list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FunctionPDParam&lt;/b&gt; &lt;i&gt;(hash)&lt;/i&gt;. A parameter documented by this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PDParamName&lt;/b&gt; &lt;i&gt;(string)&lt;/i&gt;. Name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PDDoc&lt;/b&gt; &lt;i&gt;(doc)&lt;/i&gt;. Documentation for this parameter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FunctionDetailedDoc&lt;/b&gt; &lt;i&gt;(doc)&lt;/i&gt;. Detailed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FunctionSee&lt;/b&gt; &lt;i&gt;(doc)&lt;/i&gt;. "See also" documentation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turn =&amp;gt; &lt;b&gt;FileFunctionReturn&lt;/b&gt; &lt;i&gt;(doc)&lt;/i&gt;. Documentation about the return valu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FunctionKind&lt;/b&gt; &lt;i&gt;(string)&lt;/i&gt;. Kind of function (usually "func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FunctionName&lt;/b&gt; &lt;i&gt;(string)&lt;/i&gt;. Name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FunctionType&lt;/b&gt; &lt;i&gt;(string)&lt;/i&gt;. Data type returned by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tic =&amp;gt; &lt;b&gt;FileFunctionStatic&lt;/b&gt; &lt;i&gt;(string)&lt;/i&gt;. Whether the function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Name&lt;/b&gt; &lt;i&gt;(string)&lt;/i&gt;.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ariables =&amp;gt; &lt;b&gt;FileVariables&lt;/b&gt; &lt;i&gt;(hash)&lt;/i&gt;. Information about the variabl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VariableList&lt;/b&gt; &lt;i&gt;(list)&lt;/i&gt;.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Variable&lt;/b&gt; &lt;i&gt;(hash)&lt;/i&gt;.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VariableProtection&lt;/b&gt; &lt;i&gt;(string)&lt;/i&gt;. Protection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VariableDetailed&lt;/b&gt; &lt;i&gt;(hash)&lt;/i&gt;. Detailed information about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VariableDetailedDoc&lt;/b&gt; &lt;i&gt;(doc)&lt;/i&gt;. Detailed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VariableSee&lt;/b&gt; &lt;i&gt;(doc)&lt;/i&gt;. "See also" documentation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VariableKind&lt;/b&gt; &lt;i&gt;(string)&lt;/i&gt;. Kind of variable (usually "variab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VariableName&lt;/b&gt; &lt;i&gt;(string)&lt;/i&gt;. Nam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VariableType&lt;/b&gt; &lt;i&gt;(string)&lt;/i&gt;. Data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defs =&amp;gt; &lt;b&gt;FileTypedefs&lt;/b&gt; &lt;i&gt;(hash)&lt;/i&gt;. Information about the typedef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embers =&amp;gt; &lt;b&gt;FileTypedefList&lt;/b&gt; &lt;i&gt;(list)&lt;/i&gt;. typede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ileTypedef&lt;/b&gt; &lt;i&gt;(hash)&lt;/i&gt;.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tection =&amp;gt; &lt;b&gt;FileTypedefProtection&lt;/b&gt; &lt;i&gt;(string)&lt;/i&gt;. Protection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tailed =&amp;gt; &lt;b&gt;FileTypedefDetailed&lt;/b&gt; &lt;i&gt;(hash)&lt;/i&gt;. Detailed information about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 =&amp;gt; &lt;b&gt;FileTypedefDetailedDoc&lt;/b&gt; &lt;i&gt;(doc)&lt;/i&gt;. Detailed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e =&amp;gt; &lt;b&gt;FileTypedefSee&lt;/b&gt; &lt;i&gt;(doc)&lt;/i&gt;. "See also" documentation for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ind =&amp;gt; &lt;b&gt;FileTypedefKind&lt;/b&gt; &lt;i&gt;(string)&lt;/i&gt;. Kind of typedef (usually "typed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ame =&amp;gt; &lt;b&gt;FileTypedefName&lt;/b&gt; &lt;i&gt;(string)&lt;/i&gt;. Nam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ype =&amp;gt; &lt;b&gt;FileTypedefType&lt;/b&gt; &lt;i&gt;(string)&lt;/i&gt;. Data type of the typ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