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 RCS $Id: gnuplot.doc,v 1.20.2.10 2002/12/04 19:31:06 lhecking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>C 3 December 1998</w:t>
      </w:r>
    </w:p>
    <w:p>
      <w:pPr>
        <w:pStyle w:val="PreformattedText"/>
        <w:bidi w:val="0"/>
        <w:spacing w:before="0" w:after="0"/>
        <w:jc w:val="left"/>
        <w:rPr/>
      </w:pPr>
      <w:r>
        <w:rPr/>
        <w:t>C Copyright (C) 1986 - 1993, 1998   Thomas Williams, Colin Kell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h2&gt; An Interactive Plotting Program &lt;/h2&gt;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h2&gt;  Thomas Williams &amp; Colin Kelley&lt;/h2&gt;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h2&gt;   Version 3.7 organized by: David Denholm &lt;/h2&gt;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h2&gt;Major contributors (alphabetic order):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ul&gt;&lt;h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li&gt;  Hans-Bernhard Broe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li&gt;  John Campb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li&gt;  Robert Cunningham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li&gt;  David Denholm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li&gt;  Gershon El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li&gt;  Roger Fear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li&gt;  Carsten Gram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li&gt;  Lucas H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li&gt;  Lars 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li&gt;  Thomas Koenig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li&gt;  David Kotz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li&gt;  Ed Kubaitis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li&gt;  Russell Lang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li&gt;  Alexander Lehm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li&gt;  Alexander Mai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li&gt;  Carsten S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li&gt;  Tom Tkacik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li&gt;  Jos Van der Wo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li&gt;  James R. Van Zandt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li&gt;  Alex Woo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h3&gt;&lt;/ul&gt; 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h2&gt;  Copyright (C) 1986 - 1993, 1998   Thomas Williams, Colin Kelley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 Mailing list for comments: info-gnuplot@dartmouth.edu 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 Mailing list for bug reports: bug-gnuplot@dartmouth.edu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h2&gt;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h3&gt; This manual was prepared by Dick Crawford&lt;/h3&gt;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h3&gt; 3 December 1998&lt;/h3&gt;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1 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2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right (C) 1986 - 1993, 1998   Thomas Williams, Colin Kell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mission to use, cop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 for any purpose with or without fee is hereby gran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ided that the above copyright notice appear in all cop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both that copyright notice and this permission notice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supporting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mission to modify the software is granted, but not the ri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ribute the complete modified source code.  Modifications a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distributed as patches to the released version.  Permis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ribute binaries produced by compiling modified sources is gran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ide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distribute the corresponding source modification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eased version in the form of a patch file along with the bina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add special version identification to distinguish you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ddition to the base release version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provide your name and address as the primary contac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 of your modified vers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retain our contact information in regard to use of th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mission to distribute the released version of the source code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corresponding source modifications in the form of a patch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nted with same provisions 2 through 4 for binary distrib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oftware is provided "as is" without express or implied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extent permitted by applicable l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TH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iginal Softw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omas Williams,  Colin Kell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 2.0 addi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ussell Lang, Dave Kotz, John Campb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 3.0 addi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rshon Elber and many oth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is a command-driven interactive function and data plotting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case sensitive (commands and function names written in lowerca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the same as those written in CAPS).  All command names may be abbrev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long as the abbreviation is not ambiguous.  Any number of command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ear on a line (with the exception that `load` or `call` must be the 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), separated by semicolons (;).  Strings are indicated with qu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y may be either single or double quotation marks, e.g.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ad "filen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d 'dir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hough there are some subtle differences (see `syntax` for more detai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command-line arguments are assumed to be names of files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commands, with the exception of standard X11 arguments,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ssed first.  Each file is loaded with the `load` command, in th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ed.  `gnuplot` exits after the last file is processed.  When no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are named, `gnuplot` enters into an interactive mode.  The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name "-" is used to denote standard input.  See "help batch/interactiv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y `gnuplot` commands have multiple options.  These options must appe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oper order, although unwanted ones may be omitted in most cases. 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entire command is "command a b c", then "command a c" will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k, but "command c a" will f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 may extend over several input lines by ending each line but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a backslash (\).  The backslash must be the _last_ character o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.  The effect is as if the backslash and newline were not there.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, no white space is implied, nor is a comment terminated.  Theref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ing out a continued line comments out the entire comman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omment`).  But note that if an error occurs somewhere on a multi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, the parser may not be able to locate precisely where the err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in that case will not necessarily point to the correc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is document, curly braces ({}) denote optional arguments and a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r (|) separates mutually exclusive choices.  `gnuplot` keywords or `help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pics are indicated by backquotes or `boldface` (where available).  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ackets (&lt;&gt;) are used to mark replaceable tokens.  In many cases, a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 of the token will be taken for optional arguments if the toke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mitted, but these cases are not always denoted with braces around the 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on-line help on any topic, type `help` followed by the name of the top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just `help` or `?` to get a menu of available top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ew `gnuplot` user should begin by reading about `plotting` (if on-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`help plotting`)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vt.edu/gnuplot/gpdocs/simple.html"&gt; Simple Plots Demo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2 Seeking-ass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eking-ass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is a mailing list for `gnuplot` users.  Note, however,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s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.graphics.apps.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identical to the mailing list (they both carry the same set of messag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 prefer that you read the messages through the newsgroup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scribing to the mailing list.  Administrative requests should be s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jordomo@dartmouth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nd a message with the body (not the subject) consisting of the singl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help" (without the quotes)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ddress for mailing to list members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o-gnuplot@dartmouth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g reports and code contributions should be mailed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g-gnuplot@dartmouth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ist of those interested in beta-test versions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o-gnuplot-beta@dartmouth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is also a World Wide Web page with up-to-date information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nown bu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cs.dartmouth.edu/gnuplot_info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ttp://www.cs.dartmouth.edu/gnuplot_info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fore seeking help, please che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ucc.ie/gnuplot/gnuplot-faq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Q (Frequently Asked Questions)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do not have a copy of the FAQ, you may request a copy by email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ajordomo address above, ftp a cop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tp://ftp.ucc.ie/pub/gnuplot/faq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tp://ftp.gnuplot.vt.edu/pub/gnuplot/faq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see the WWW `gnuplot`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posting a question, please include full details of the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, the machine, and operating system you are using.  A _small_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monstrating the problem may be useful.  Function plots are prefer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file plots.  If email-ing to info-gnuplot, please state whether o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are subscribed to the list, so that users who use news will know to e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reply to you.  There is a form for such postings on the WWW s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What's New in version 3.7</w:t>
      </w:r>
    </w:p>
    <w:p>
      <w:pPr>
        <w:pStyle w:val="PreformattedText"/>
        <w:bidi w:val="0"/>
        <w:spacing w:before="0" w:after="0"/>
        <w:jc w:val="left"/>
        <w:rPr/>
      </w:pPr>
      <w:r>
        <w:rPr/>
        <w:t>?new-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version 3.7 contains many new features.  This section gives a par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t and links to the new items in no particular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`fit f(x) 'file' via` uses the Marquardt-Levenberg method to fit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This is only slightly different from the `gnufit` patch available for 3.5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Greatly expanded `using` command.  See `plot using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`set timefmt` allows for the use of dates as input and output for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ies plots.  See `Time/Date data`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vt.edu/gnuplot/gpdocs/timeda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dat.d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Multiline labels and font selection in some dri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Minor (unlabeled) tics.  See `set mxtic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 `key` options for moving the key box in the page (and even outsi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), putting a title on it and a box around it, and more.  See `set key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 Multiplots on a single logical page with `set multiplo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 Enhanced `postscript` driver with super/subscripts and font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This was a separate driver (`enhpost`) that was available as a patc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5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 Second axes:  use the top and right axes independently of the botto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ft, both for plotting and labels.  See `plo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. Special datafile names `'-'` and `""`.  See `plot special-filename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. Additional coordinate systems for labels and arrows.  See `coordinate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. `set size` can try to plot with a specified aspect rati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. `set missing` now treats missing data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. The `call` command: `load` with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. More flexible `range` commands with `reverse`, `writeback` and 'restor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. `set encoding` for multi-lingual enco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. New `x11` driver with persistent and multiple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. New plotting styles: `xerrorbars`, `histeps`, `financebars` and 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styl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. New tic label formats, including `"%l %L"` which uses the mantiss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onents to a given base for labels.  See `set forma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. New drivers, including `cgm` for inclusion into MS-Office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`gif` for serving plots to the WE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1. Smoothing and spline-fitting options for `plot`.  See `plot smooth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2. `set margin` and `set origin` give much better control over whe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ph appears on th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3. `set border` now controls each border individ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4. The new commands `if` and `reread` allow command lo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5. Point styles and sizes, line types and widths can be specifi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command.  Line types and widths can also be specified for gri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rders, tics and arrows.  See `plot with`.  Furthermore these type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bined and stored for further use.  See `set linestyl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6. Text (labels, tic labels, and the time stamp) can be written ver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those terminals capable of doing so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Batch/Interactive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batch/inter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may be executed in either batch or interactive modes, and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 even be mixed together on many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command-line arguments are assumed to be names of files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commands (with the exception of standard X11 arguments,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ssed first).  Each file is loaded with the `load` command, in th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ed.  `gnuplot` exits after the last file is processed.  When no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are named, `gnuplot` enters into an interactive mode.  The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name "-" is used to denote standard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th the `exit` and `quit` commands terminate the current command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oad` the next one, until all have been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launch an interactive ses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launch a batch session using two command files "input1" and "input2"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 input1 input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launch an interactive session after an initialization file "header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llowed by another command file "trailer"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 header - tra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2 Command-line-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ne-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-line-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-line editing is supported by the Unix, Atari, VMS, MS-DOS and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s of `gnuplot`.  Also, a history mechanism allows previous comma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edited and re-executed.  After the command line has been edited, a 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carriage return will enter the entire line without regard to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sor is positio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The readline function in `gnuplot` is not the same as the readline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 Bash and GNU Emacs.  If the GNU version is desired, it may b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ead of the `gnuplot` version at compile tim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diting command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first is interactive cleartex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`Line-editing`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B    moves back a singl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F    moves forward a singl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A    moves to the beginning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E    moves to the end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H    and DEL delete the previous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D    deletes the current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K    deletes from current position to the end of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L,^R redraws line in case it gets tra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U    deletes the entir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W    deletes from the current word to the end of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`History`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P    moves back through his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N    moves forward through his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2}{|c|}{Command-line Editing Commands} \\ 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Character &amp; Function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amp; \multicolumn{1}{|c|}{Line Editing}\\ \cline{2-2}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B~ &amp; move back a single character.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F~ &amp; move forward a single character.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A~ &amp; move to the beginning of the line.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E~ &amp; move to the end of the line.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H, DEL~ &amp; delete the previous character.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D~ &amp; delete the current character.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K~ &amp; delete from current position to the end of line.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L, ^R~ &amp; redraw line in case it gets trashed.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U~ &amp; delete the entire lin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W~ &amp; delete from the current word to the end of line.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amp; \multicolumn{1}{|c|}{History} \\ \cline{2-2}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P~ &amp; move back through history.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N~ &amp; move forward through history.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Character@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@Line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^B@move back a singl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%^F@move forward a singl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%^A@move to the beginning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^E@move to the end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^H, DEL@delete the previous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%^D@delete the current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%^K@delete from current position to the end of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^L, ^R@redraw line in case it gets tra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^U@delete the entir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^W@delete from the current word to the end of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@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%^P@move back through his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%^N@move forward through his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the IBM PC, the use of a TSR program such as DOSEDIT or CED may b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line editing.  The default makefile assumes that this is the case;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`gnuplot` will be compiled with no line-editing capability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nt to use `gnuplot`'s line editing, set READLINE in the makefile and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dline.obj to the link file.  The following arrow keys may be u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BM PC and Atari versions if readline is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first is interactive cleartex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ft  Arrow      - same as ^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ight Arrow      - same as ^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trl Left  Arrow - same as ^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trl Right Arrow - same as ^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p    Arrow      - same as ^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wn  Arrow      - same as ^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Arrow key  &amp; Function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Left       &amp; same as \verb~^B~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Right      &amp; same as \verb~^F~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Ctrl Left  &amp; same as \verb~^A~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Ctrl Right &amp; same as \verb~^E~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Up         &amp; same as \verb~^P~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Down       &amp; same as \verb~^N~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rrow key@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Left Arrow@same as ^B.</w:t>
      </w:r>
    </w:p>
    <w:p>
      <w:pPr>
        <w:pStyle w:val="PreformattedText"/>
        <w:bidi w:val="0"/>
        <w:spacing w:before="0" w:after="0"/>
        <w:jc w:val="left"/>
        <w:rPr/>
      </w:pPr>
      <w:r>
        <w:rPr/>
        <w:t>%Right Arrow@same as ^F.</w:t>
      </w:r>
    </w:p>
    <w:p>
      <w:pPr>
        <w:pStyle w:val="PreformattedText"/>
        <w:bidi w:val="0"/>
        <w:spacing w:before="0" w:after="0"/>
        <w:jc w:val="left"/>
        <w:rPr/>
      </w:pPr>
      <w:r>
        <w:rPr/>
        <w:t>%Ctrl Left Arrow@same as ^A.</w:t>
      </w:r>
    </w:p>
    <w:p>
      <w:pPr>
        <w:pStyle w:val="PreformattedText"/>
        <w:bidi w:val="0"/>
        <w:spacing w:before="0" w:after="0"/>
        <w:jc w:val="left"/>
        <w:rPr/>
      </w:pPr>
      <w:r>
        <w:rPr/>
        <w:t>%Ctrl Right Arrow@same as ^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Up Arrow@same as ^P.</w:t>
      </w:r>
    </w:p>
    <w:p>
      <w:pPr>
        <w:pStyle w:val="PreformattedText"/>
        <w:bidi w:val="0"/>
        <w:spacing w:before="0" w:after="0"/>
        <w:jc w:val="left"/>
        <w:rPr/>
      </w:pPr>
      <w:r>
        <w:rPr/>
        <w:t>%Down Arrow@same as ^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tari version of readline defines some additional key alia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first is interactive cleartex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do            - same as ^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me            - same as ^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trl Home       - same as ^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sc             - same as ^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lp            - `help` plus re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trl Help       - `help `.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Key       &amp; Function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Undo      &amp; same as \verb~^L~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Home      &amp; same as \verb~^A~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Ctrl Home &amp; same as \verb~^E~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Esc       &amp; same as \verb~^U~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Help      &amp; `{\bf help}' plus return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Ctrl Help &amp; `{\bf help }'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Key@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Undo@same as ^L.</w:t>
      </w:r>
    </w:p>
    <w:p>
      <w:pPr>
        <w:pStyle w:val="PreformattedText"/>
        <w:bidi w:val="0"/>
        <w:spacing w:before="0" w:after="0"/>
        <w:jc w:val="left"/>
        <w:rPr/>
      </w:pPr>
      <w:r>
        <w:rPr/>
        <w:t>%Home@same as ^A.</w:t>
      </w:r>
    </w:p>
    <w:p>
      <w:pPr>
        <w:pStyle w:val="PreformattedText"/>
        <w:bidi w:val="0"/>
        <w:spacing w:before="0" w:after="0"/>
        <w:jc w:val="left"/>
        <w:rPr/>
      </w:pPr>
      <w:r>
        <w:rPr/>
        <w:t>%Ctrl Home@same as ^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Esc@same as ^U.</w:t>
      </w:r>
    </w:p>
    <w:p>
      <w:pPr>
        <w:pStyle w:val="PreformattedText"/>
        <w:bidi w:val="0"/>
        <w:spacing w:before="0" w:after="0"/>
        <w:jc w:val="left"/>
        <w:rPr/>
      </w:pPr>
      <w:r>
        <w:rPr/>
        <w:t>%Help@help plus re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Ctrl Help@help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2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 are supported as follows: a `#` may appear in most places in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`gnuplot` will ignore the rest of the line.  It will not have this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ide quotes, inside numbers (including complex numbers), insid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stitutions, etc.  In short, it works anywhere it makes sense to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s `set arrow`, `set key`, and `set label` allow you to 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thing at an arbitrary position on the graph.  This position i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the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{&lt;system&gt;} &lt;x&gt;, {&lt;system&gt;} &lt;y&gt; {,{&lt;system&gt;} &lt;z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&lt;system&gt; can either be `first`, `second`, `graph` or `screen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rst` places the x, y, or z coordinate in the system defined by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bottom axes; `second` places it in the system defined by the second 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top and right); `graph` specifies the area within the axes---0,0 is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ft and 1,1 is top right (for splot, 0,0,0 is bottom left of plotting are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negative z to get to the base---see `set ticslevel`); and `screen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es the screen area (the entire area---not just the portion sel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ize`), with 0,0 at bottom left and 1,1 at top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coordinate system for x is not specified, `first` is used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for y is not specified, the one used for x is ado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one (or more) axis is timeseries, the appropriate coordinat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given as a quoted time string according to the `timefmt` format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xdata` and `set timefmt`.  `gnuplot` will also accept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ression, which will be interpreted as seconds from 1 January 2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number of shell environment variables are understood by `gnuplot`.  N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are required, but may be 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GNUTERM is defined, it is used as the name of the terminal typ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.  This overrides any terminal type sensed by `gnuplot` on start-up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itself overridden by the .gnuplot (or equivalent) start-up fil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tart-up`) and, of course, by later explicit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Unix, AmigaOS, AtariTOS, MS-DOS and OS/2, GNUHELP may be defined to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hname of the HELP file (gnuplot.gi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VMS, the logical name GNUPLOT$HELP should be defined as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lp library for `gnuplot`.  The `gnuplot` help can be put inside any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lp library, allowing access to help from both within and outside `gnu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Unix, HOME is used as the name of a directory to search for a .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if none is found in the current directory.  On AmigaOS, AtariT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S-DOS and OS/2, gnuplot is used.  On VMS, SYS$LOGIN: is used. See `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rt-up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Unix, PAGER is used as an output filter for help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Unix, AtariTOS and AmigaOS, SHELL is used for the `shell` command.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S-DOS and OS/2, COMSPEC is used for the `shell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MS-DOS, if the BGI or Watcom interface is used, PCTRM is used to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aximum resolution supported by your monitor by setting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&lt;max. horizontal resolution&gt;. E.g. if your monitor's maximum resolu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00x600, then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CTRM=S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PCTRM is not set, standard VGA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T_SCRIPT may be used to specify a `gnuplot` command to be executed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t is interrupted---see `fit`.  FIT_LOG specifies the file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gfile maintained by f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general, any mathematical expression accepted by C, FORTRAN, Pascal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SIC is valid.  The precedence of these operators is determin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cations of the C programming language.  White space (spaces and tab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ignored inside expre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lex constants are expressed as {&lt;real&gt;,&lt;imag&gt;}, where &lt;real&gt; and &lt;ima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st be numerical constants.  For example, {3,2} represents 3 + 2i; {0,1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resents 'i' itself.  The curly braces are explicitly requir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gnuplot uses both "real" and "integer" arithmetic, like FORTRA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.  Integers are entered as "1", "-10", etc; reals as "1.0", "-10.0", "1e1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5e-1, etc.  The most important difference between the two forms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vision: division of integers truncates: 5/2 = 2; division of reals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: 5.0/2.0 = 2.5.  In mixed expressions, integers are "promoted" to re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fore evaluation: 5/2e0 = 2.5.  The result of division of a negative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a positive one may vary among compilers.  Try a test like "print -5/2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rmine if your system chooses -2 or -3 as the ans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nteger expression "1/0" may be used to generate an "undefined" fla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causes a point to ignored; the `ternary` operator gives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al and imaginary parts of complex expressions are always real,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rm in which they are entered: in {3,2} the "3" and "2" are reals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g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unctions in `gnuplot` are the same as the corresponding func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Unix math library, except that all functions accept integer, rea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lex arguments, unless otherwise no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ose functions that accept or return angles that may be given in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grees or radians (sin(x), cos(x), tan(x), asin(x), acos(x), atan(x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an2(x) and arg(z)), the unit may be selected by `set angles`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s to radi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3}{|c|}{Math library functions} \\ 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Function &amp; Arguments &amp; Returns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Function@Arguments@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b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b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abs</w:t>
      </w:r>
    </w:p>
    <w:p>
      <w:pPr>
        <w:pStyle w:val="PreformattedText"/>
        <w:bidi w:val="0"/>
        <w:spacing w:before="0" w:after="0"/>
        <w:jc w:val="left"/>
        <w:rPr/>
      </w:pPr>
      <w:r>
        <w:rPr/>
        <w:t>?abs</w:t>
      </w:r>
    </w:p>
    <w:p>
      <w:pPr>
        <w:pStyle w:val="PreformattedText"/>
        <w:bidi w:val="0"/>
        <w:spacing w:before="0" w:after="0"/>
        <w:jc w:val="left"/>
        <w:rPr/>
      </w:pPr>
      <w:r>
        <w:rPr/>
        <w:t>#abs(x) &amp; any  &amp;  absolute value of $x$, $|x|$; same typ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abs(x) &amp; complex &amp;  length of $x$, $\sqrt{{\mbox{real}(x)^{2} +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box{imag}(x)^{2}}}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bs(x)@any@absolute value of $x$, $|x|$; sam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%abs(x)@complex@length of $x$, $sqrt{roman real (x) sup 2 + roman imag (x) sup 2}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abs(x)` function returns the absolute value of its argumen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urned value is of the same type as the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complex arguments, abs(x) is defined as the length of x in the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ne [i.e.,  sqrt(real(x)**2 + imag(x)**2) ]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co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co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acos</w:t>
      </w:r>
    </w:p>
    <w:p>
      <w:pPr>
        <w:pStyle w:val="PreformattedText"/>
        <w:bidi w:val="0"/>
        <w:spacing w:before="0" w:after="0"/>
        <w:jc w:val="left"/>
        <w:rPr/>
      </w:pPr>
      <w:r>
        <w:rPr/>
        <w:t>?acos</w:t>
      </w:r>
    </w:p>
    <w:p>
      <w:pPr>
        <w:pStyle w:val="PreformattedText"/>
        <w:bidi w:val="0"/>
        <w:spacing w:before="0" w:after="0"/>
        <w:jc w:val="left"/>
        <w:rPr/>
      </w:pPr>
      <w:r>
        <w:rPr/>
        <w:t>#acos(x) &amp; any  &amp; $\cos^{-1} x$ (inverse cosine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cos(x)@any@$cos sup -1 x$ (inverse cos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acos(x)` function returns the arc cosine (inverse cosine)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.  `acos` returns its argument in radians or degrees, as sel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angle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co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co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aco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acosh</w:t>
      </w:r>
    </w:p>
    <w:p>
      <w:pPr>
        <w:pStyle w:val="PreformattedText"/>
        <w:bidi w:val="0"/>
        <w:spacing w:before="0" w:after="0"/>
        <w:jc w:val="left"/>
        <w:rPr/>
      </w:pPr>
      <w:r>
        <w:rPr/>
        <w:t>#acosh(x) &amp; any  &amp; $\cosh^{-1} x$ (inverse hyperbolic cosine) in radia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cosh(x)@any@$cosh sup -1 x$ (inverse hyperbolic cosine) in rad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acosh(x)` function returns the inverse hyperbolic cosine of its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rg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rg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arg</w:t>
      </w:r>
    </w:p>
    <w:p>
      <w:pPr>
        <w:pStyle w:val="PreformattedText"/>
        <w:bidi w:val="0"/>
        <w:spacing w:before="0" w:after="0"/>
        <w:jc w:val="left"/>
        <w:rPr/>
      </w:pPr>
      <w:r>
        <w:rPr/>
        <w:t>?arg</w:t>
      </w:r>
    </w:p>
    <w:p>
      <w:pPr>
        <w:pStyle w:val="PreformattedText"/>
        <w:bidi w:val="0"/>
        <w:spacing w:before="0" w:after="0"/>
        <w:jc w:val="left"/>
        <w:rPr/>
      </w:pPr>
      <w:r>
        <w:rPr/>
        <w:t>#arg(x) &amp; complex &amp; the phase of $x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rg(x)@complex@the phase of $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arg(x)` function returns the phase of a complex number in radia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grees, as selected by `set angle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a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a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asin(x) &amp; any  &amp; $\sin^{-1} x$ (inverse sin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sin(x)@any@$sin sup -1 x$ (inverse s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asin(x)` function returns the arc sin (inverse sin) of it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sin` returns its argument in radians or degrees, as selected by `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gle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a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a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>#asinh(x) &amp; any  &amp; $\sinh^{-1} x$ (inverse hyperbolic sin) in radia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sinh(x)@any@$sinh sup -1 x$ (inverse hyperbolic sin) in rad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asinh(x)` function returns the inverse hyperbolic sin of its argum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a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a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#atan(x) &amp; any  &amp; $\tan^{-1} x$ (inverse tangent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tan(x)@any@$tan sup -1 x$ (inverse tang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atan(x)` function returns the arc tangent (inverse tangent)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.  `atan` returns its argument in radians or degrees, as sel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angle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tan2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tan2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atan2</w:t>
      </w:r>
    </w:p>
    <w:p>
      <w:pPr>
        <w:pStyle w:val="PreformattedText"/>
        <w:bidi w:val="0"/>
        <w:spacing w:before="0" w:after="0"/>
        <w:jc w:val="left"/>
        <w:rPr/>
      </w:pPr>
      <w:r>
        <w:rPr/>
        <w:t>?atan2</w:t>
      </w:r>
    </w:p>
    <w:p>
      <w:pPr>
        <w:pStyle w:val="PreformattedText"/>
        <w:bidi w:val="0"/>
        <w:spacing w:before="0" w:after="0"/>
        <w:jc w:val="left"/>
        <w:rPr/>
      </w:pPr>
      <w:r>
        <w:rPr/>
        <w:t>#atan2(y,x) &amp; int or real &amp; $\tan^{-1} (y/x)$ (inverse tangent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tan2(y,x)@int or real@$tan sup -1 (y/x)$ (inverse tang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atan2(y,x)` function returns the arc tangent (inverse tangent)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tio of the real parts of its arguments.  `atan2` returns its argum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dians or degrees, as selected by `set angles`, in the correct quadr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a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a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>#atanh(x) &amp; any  &amp; $\tanh^{-1} x$ (inverse hyperbolic tangent) in radia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tanh(x)@any@$tanh sup -1 x$ (inverse hyperbolic tangent) in rad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atanh(x)` function returns the inverse hyperbolic tangent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esj0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besj0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besj0</w:t>
      </w:r>
    </w:p>
    <w:p>
      <w:pPr>
        <w:pStyle w:val="PreformattedText"/>
        <w:bidi w:val="0"/>
        <w:spacing w:before="0" w:after="0"/>
        <w:jc w:val="left"/>
        <w:rPr/>
      </w:pPr>
      <w:r>
        <w:rPr/>
        <w:t>?besj0</w:t>
      </w:r>
    </w:p>
    <w:p>
      <w:pPr>
        <w:pStyle w:val="PreformattedText"/>
        <w:bidi w:val="0"/>
        <w:spacing w:before="0" w:after="0"/>
        <w:jc w:val="left"/>
        <w:rPr/>
      </w:pPr>
      <w:r>
        <w:rPr/>
        <w:t>#besj0(x) &amp; int or real &amp;  $j_{0}$ Bessel function of $x$, in radia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besj0(x)@int or real@$j sub 0$ Bessel function of $x$, in rad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besj0(x)` function returns the j0th Bessel function of it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esj0` expects its argument to b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esj1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besj1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besj1</w:t>
      </w:r>
    </w:p>
    <w:p>
      <w:pPr>
        <w:pStyle w:val="PreformattedText"/>
        <w:bidi w:val="0"/>
        <w:spacing w:before="0" w:after="0"/>
        <w:jc w:val="left"/>
        <w:rPr/>
      </w:pPr>
      <w:r>
        <w:rPr/>
        <w:t>?besj1</w:t>
      </w:r>
    </w:p>
    <w:p>
      <w:pPr>
        <w:pStyle w:val="PreformattedText"/>
        <w:bidi w:val="0"/>
        <w:spacing w:before="0" w:after="0"/>
        <w:jc w:val="left"/>
        <w:rPr/>
      </w:pPr>
      <w:r>
        <w:rPr/>
        <w:t>#besj1(x) &amp; int or real &amp; $j_{1}$ Bessel function of $x$, in radia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besj1(x)@int or real@$j sub 1$ Bessel function of $x$, in rad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besj1(x)` function returns the j1st Bessel function of it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esj1` expects its argument to b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esy0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besy0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besy0</w:t>
      </w:r>
    </w:p>
    <w:p>
      <w:pPr>
        <w:pStyle w:val="PreformattedText"/>
        <w:bidi w:val="0"/>
        <w:spacing w:before="0" w:after="0"/>
        <w:jc w:val="left"/>
        <w:rPr/>
      </w:pPr>
      <w:r>
        <w:rPr/>
        <w:t>?besy0</w:t>
      </w:r>
    </w:p>
    <w:p>
      <w:pPr>
        <w:pStyle w:val="PreformattedText"/>
        <w:bidi w:val="0"/>
        <w:spacing w:before="0" w:after="0"/>
        <w:jc w:val="left"/>
        <w:rPr/>
      </w:pPr>
      <w:r>
        <w:rPr/>
        <w:t>#besy0(x) &amp; int or real &amp; $y_{0}$ Bessel function of $x$, in radia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besy0(x)@int or real@$y sub 0$ Bessel function of $x$, in rad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besy0(x)` function returns the y0th Bessel function of it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esy0` expects its argument to b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esy1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besy1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besy1</w:t>
      </w:r>
    </w:p>
    <w:p>
      <w:pPr>
        <w:pStyle w:val="PreformattedText"/>
        <w:bidi w:val="0"/>
        <w:spacing w:before="0" w:after="0"/>
        <w:jc w:val="left"/>
        <w:rPr/>
      </w:pPr>
      <w:r>
        <w:rPr/>
        <w:t>?besy1</w:t>
      </w:r>
    </w:p>
    <w:p>
      <w:pPr>
        <w:pStyle w:val="PreformattedText"/>
        <w:bidi w:val="0"/>
        <w:spacing w:before="0" w:after="0"/>
        <w:jc w:val="left"/>
        <w:rPr/>
      </w:pPr>
      <w:r>
        <w:rPr/>
        <w:t>#besy1(x) &amp; int or real &amp; $y_{1}$ Bessel function of $x$, in radia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besy1(x)@int or real@$y sub 1$ Bessel function of $x$, in rad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besy1(x)` function returns the y1st Bessel function of it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esy1` expects its argument to b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ceil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ceil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cei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eil</w:t>
      </w:r>
    </w:p>
    <w:p>
      <w:pPr>
        <w:pStyle w:val="PreformattedText"/>
        <w:bidi w:val="0"/>
        <w:spacing w:before="0" w:after="0"/>
        <w:jc w:val="left"/>
        <w:rPr/>
      </w:pPr>
      <w:r>
        <w:rPr/>
        <w:t>#ceil(x) &amp; any &amp; $\lceil x \rceil$, smallest integer not less than $x$</w:t>
      </w:r>
    </w:p>
    <w:p>
      <w:pPr>
        <w:pStyle w:val="PreformattedText"/>
        <w:bidi w:val="0"/>
        <w:spacing w:before="0" w:after="0"/>
        <w:jc w:val="left"/>
        <w:rPr/>
      </w:pPr>
      <w:r>
        <w:rPr/>
        <w:t>#(real part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eil(x)@any@$left ceiling x right ceiling$, smallest integer not less than $x$ (real pa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ceil(x)` function returns the smallest integer that is not less tha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.  For complex numbers, `ceil` returns the smallest integer not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n the real part of it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co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co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co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s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s(x) &amp; any &amp; $\cos x$, cosine of $x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os(x)@radians@$cos~x$, cosine of $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cos(x)` function returns the cosine of its argument.  `cos` accept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 in radians or degrees, as selected by `set angle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co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co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co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sh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sh(x) &amp; any &amp; $\cosh x$, hyperbolic cosine of $x$ in radia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osh(x)@any@$cosh~x$, hyperbolic cosine of $x$ in rad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cosh(x)` function returns the hyperbolic cosine of its argument.  `cosh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ects its argument to b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rf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erf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erf</w:t>
      </w:r>
    </w:p>
    <w:p>
      <w:pPr>
        <w:pStyle w:val="PreformattedText"/>
        <w:bidi w:val="0"/>
        <w:spacing w:before="0" w:after="0"/>
        <w:jc w:val="left"/>
        <w:rPr/>
      </w:pPr>
      <w:r>
        <w:rPr/>
        <w:t>?erf</w:t>
      </w:r>
    </w:p>
    <w:p>
      <w:pPr>
        <w:pStyle w:val="PreformattedText"/>
        <w:bidi w:val="0"/>
        <w:spacing w:before="0" w:after="0"/>
        <w:jc w:val="left"/>
        <w:rPr/>
      </w:pPr>
      <w:r>
        <w:rPr/>
        <w:t>#erf(x) &amp; any &amp; $\mbox{erf}(\mbox{real}(x))$,  error function of real($x$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erf(x)@any@$erf ( roman real (x))$, error function of real ($x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erf(x)` function returns the error function of the real part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.  If the argument is a complex value, the imaginary compon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rfc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erfc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erfc</w:t>
      </w:r>
    </w:p>
    <w:p>
      <w:pPr>
        <w:pStyle w:val="PreformattedText"/>
        <w:bidi w:val="0"/>
        <w:spacing w:before="0" w:after="0"/>
        <w:jc w:val="left"/>
        <w:rPr/>
      </w:pPr>
      <w:r>
        <w:rPr/>
        <w:t>?erfc</w:t>
      </w:r>
    </w:p>
    <w:p>
      <w:pPr>
        <w:pStyle w:val="PreformattedText"/>
        <w:bidi w:val="0"/>
        <w:spacing w:before="0" w:after="0"/>
        <w:jc w:val="left"/>
        <w:rPr/>
      </w:pPr>
      <w:r>
        <w:rPr/>
        <w:t>#erfc(x) &amp; any &amp; $\mbox{erfc}(\mbox{real}(x))$,  1.0 - error function of real($x$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erfc(x)@any@$erfc ( roman real (x))$, 1.0 - error function of real ($x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erfc(x)` function returns 1.0 - the error function of the real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s argument.  If the argument is a complex value, the imaginary compon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xp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exp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exp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</w:t>
      </w:r>
    </w:p>
    <w:p>
      <w:pPr>
        <w:pStyle w:val="PreformattedText"/>
        <w:bidi w:val="0"/>
        <w:spacing w:before="0" w:after="0"/>
        <w:jc w:val="left"/>
        <w:rPr/>
      </w:pPr>
      <w:r>
        <w:rPr/>
        <w:t>#exp(x) &amp; any &amp; $e^{x}$,  exponential function of $x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exp(x)@any@$e sup x$, exponential function of $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exp(x)` function returns the exponential function of its argument (`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ised to the power of its argument).  On some implementations (not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ns), exp(-x) returns undefined for very large x.  A user-defined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ke safe(x) = x&lt;-100 ? 0 : exp(x) might prove useful in these c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fl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fl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fl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fl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floor(x) &amp; any &amp; $\lfloor x \rfloor$,  largest integer not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#than $x$ (real part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floor(x)@any@$left floor x right floor$, largest integer not greater than $x$ (real pa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floor(x)` function returns the largest integer not greater tha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.  For complex numbers, `floor` returns the largest intege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eater than the real part of it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?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#gamma(x) &amp; any &amp; $\mbox{gamma}(\mbox{real}(x))$,  gamma function of real($x$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gamma(x)@any@$GAMMA ( roman real (x))$, gamma function of real ($x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gamma(x)` function returns the gamma function of the real part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.  For integer n, gamma(n+1) = n!.  If the argument is a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, the imaginary component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i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i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i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i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#ibeta(p,q,x) &amp; any &amp; $\mbox{ibeta}(\mbox{real}(p,q,x))$,  ibeta function of real($p$,$q$,$x$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ibeta(p,q,x)@any@$ibeta ( roman real (p,q,x))$, ibeta function of real ($p$,$q$,$x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ibeta(p,q,x)` function returns the incomplete beta function of the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s of its arguments. p, q &gt; 0 and x in [0:1].  If the argum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lex, the imaginary components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inverf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inverf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inverf</w:t>
      </w:r>
    </w:p>
    <w:p>
      <w:pPr>
        <w:pStyle w:val="PreformattedText"/>
        <w:bidi w:val="0"/>
        <w:spacing w:before="0" w:after="0"/>
        <w:jc w:val="left"/>
        <w:rPr/>
      </w:pPr>
      <w:r>
        <w:rPr/>
        <w:t>?inverf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verf(x) &amp; any &amp;  inverse error function of real($x$)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inverf(x)@any@inverse error function real($x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inverf(x)` function returns the inverse error function of the real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it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i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i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i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?i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#igamma(a,x) &amp; any &amp; $\mbox{igamma}(\mbox{real}(a,x))$,  igamma function of real($a$,$x$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igamma(a,x)@any@$igamma ( roman real (a,x))$, igamma function of real ($a$,$x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igamma(a,x)` function returns the incomplete gamma function of the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s of its arguments.  a &gt; 0 and x &gt;= 0.  If the arguments are comple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maginary components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imag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imag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imag</w:t>
      </w:r>
    </w:p>
    <w:p>
      <w:pPr>
        <w:pStyle w:val="PreformattedText"/>
        <w:bidi w:val="0"/>
        <w:spacing w:before="0" w:after="0"/>
        <w:jc w:val="left"/>
        <w:rPr/>
      </w:pPr>
      <w:r>
        <w:rPr/>
        <w:t>?imag</w:t>
      </w:r>
    </w:p>
    <w:p>
      <w:pPr>
        <w:pStyle w:val="PreformattedText"/>
        <w:bidi w:val="0"/>
        <w:spacing w:before="0" w:after="0"/>
        <w:jc w:val="left"/>
        <w:rPr/>
      </w:pPr>
      <w:r>
        <w:rPr/>
        <w:t>#imag(x) &amp; complex &amp;  imaginary part of $x$ as a real numb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imag(x)@complex@imaginary part of $x$ as a re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imag(x)` function returns the imaginary part of its argument as a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inv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inv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inv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inv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vnorm(x) &amp; any &amp;  inverse normal distribution function of real($x$)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invnorm(x)@any@inverse normal distribution function real($x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invnorm(x)` function returns the inverse normal distribution fun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al part of it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t(x) &amp; real &amp;  integer part of $x$, truncated toward zero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int(x)@real@integer part of $x$, truncated toward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int(x)` function returns the integer part of its argument, trun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ward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l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l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l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?l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#lgamma(x) &amp; any &amp; $\mbox{lgamma}(\mbox{real}(x))$,  lgamma function of real($x$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lgamma(x)@any@$lgamma ( roman real (x))$, lgamma function of real ($x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lgamma(x)` function returns the natural logarithm of the gamma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real part of its argument.  If the argument is a complex valu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aginary component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?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#log(x) &amp; any &amp; $\log_{e} x$,  natural logarithm (base $e$) of $x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log(x)@any@$ln~x$, natural logarithm (base $e$) of $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log(x)` function returns the natural logarithm (base `e`)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log10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log10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log10</w:t>
      </w:r>
    </w:p>
    <w:p>
      <w:pPr>
        <w:pStyle w:val="PreformattedText"/>
        <w:bidi w:val="0"/>
        <w:spacing w:before="0" w:after="0"/>
        <w:jc w:val="left"/>
        <w:rPr/>
      </w:pPr>
      <w:r>
        <w:rPr/>
        <w:t>?log10</w:t>
      </w:r>
    </w:p>
    <w:p>
      <w:pPr>
        <w:pStyle w:val="PreformattedText"/>
        <w:bidi w:val="0"/>
        <w:spacing w:before="0" w:after="0"/>
        <w:jc w:val="left"/>
        <w:rPr/>
      </w:pPr>
      <w:r>
        <w:rPr/>
        <w:t>#log10(x) &amp; any &amp; $\log_{10} x$,  logarithm (base $10$) of $x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log10(x)@any@${log sub 10}~x$, logarithm (base $10$) of $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log10(x)` function returns the logarithm (base 10) of it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#norm(x) &amp; any &amp; normal distribution (Gaussian) function of real($x$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norm(x)@any@$norm(x)$, normal distribution function of real($x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norm(x)` function returns the normal distribution function (or Gaussia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real part of it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rand(x) &amp; any &amp; $\mbox{rand}(\mbox{real}(x))$,  pseudo random number generato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rand(x)@any@$rand ( roman real (x))$, pseudo random number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rand(x)` function returns a pseudo random number in the interval [0: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the real part of its argument as a seed.  If seed &lt; 0, th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(re)initialized.  If the argument is a complex value, the imag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onent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#real(x) &amp; any &amp;  real part of $x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real(x)@any@real part of $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real(x)` function returns the real part of it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s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gn</w:t>
      </w:r>
    </w:p>
    <w:p>
      <w:pPr>
        <w:pStyle w:val="PreformattedText"/>
        <w:bidi w:val="0"/>
        <w:spacing w:before="0" w:after="0"/>
        <w:jc w:val="left"/>
        <w:rPr/>
      </w:pPr>
      <w:r>
        <w:rPr/>
        <w:t>#sgn(x) &amp; any &amp; 1 if $x&gt;0$, -1 if $x&lt;0$, 0 if $x=0$. imag($x$) ignor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gn(x)@any@1 if $x &gt; 0$, -1 if $x &lt; 0$, 0 if $x = 0$. $roman imag (x)$ ign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gn(x)` function returns 1 if its argument is positive, -1 i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 is negative, and 0 if its argument is 0.  If the argumen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lex value, the imaginary component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n(x) &amp; any &amp; $\sin x$, sine of $x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in(x)@any@$sin~x$, sine of $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in(x)` function returns the sine of its argument.  `sin` expect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 to be in radians or degrees, as selected by `set angle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nh(x) &amp; any &amp; $\sinh x$, hyperbolic sine of $x$ in radia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inh(x)@any@$sinh~x$, hyperbolic sine of $x$ in rad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inh(x)` function returns the hyperbolic sine of its argument.  `sinh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ects its argument to b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sqrt(x) &amp; any &amp; $\sqrt{x}$,  square root of $x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qrt(x)@any@$sqrt x $, square root of $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qrt(x)` function returns the square root of it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#tan(x) &amp; any &amp; $\tan x$,  tangent of $x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an(x)@any@$tan~x$, tangent of $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tan(x)` function returns the tangent of its argument.  `tan` exp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s argument to be in radians or degrees, as selected by `set angle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>#tanh(x) &amp; any &amp; $\tanh x$, hyperbolic tangent of $x$ in radians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anh(x)@any@$tanh~x$, hyperbolic tangent of $x$ in rad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tanh(x)` function returns the hyperbolic tangent of its argument.  `tanh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ects its argument to b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few additional functions are also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3}{|c|}{other {\bf gnuplot} functions} \\ 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Function &amp; Arguments &amp; Returns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Function@Arguments@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4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lumn(x) &amp; int &amp; column $x$ during datafile manipulation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olumn(x)@int@ column $x$ during datafile manip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olumn(x)` may be used only in expressions as part of `using` manipu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fits or datafile plots.  See `plot datafile using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m_h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tm_h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tm_h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#tm\_hour(x) &amp; int &amp; the hou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m_hour(x)@int@the h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tm_hour` function interprets its argument as a time, in second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Jan 2000.  It returns the hour (an integer in the range 0--23) as a re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m_m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tm_m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tm_m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#tm\_mday(x) &amp; int &amp; the day of the month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m_mday(x)@int@the day of the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tm_mday` function interprets its argument as a time, in second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Jan 2000.  It returns the day of the month (an integer in the range 1--3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a re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m_m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tm_m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tm_m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tm\_min(x) &amp; int &amp; the minu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m_min(x)@int@the min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tm_min` function interprets its argument as a time, in second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Jan 2000.  It returns the minute (an integer in the range 0--59) as a re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m_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tm_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tm_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tm\_mon(x) &amp; int &amp; the month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m_mon(x)@int@the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tm_mon` function interprets its argument as a time, in second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Jan 2000.  It returns the month (an integer in the range 1--12) as a re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m_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tm_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tm_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#tm\_sec(x) &amp; int &amp; the secon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m_sec(x)@int@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tm_sec` function interprets its argument as a time, in second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Jan 2000.  It returns the second (an integer in the range 0--59) as a re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m_w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tm_w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tm_w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#tm\_wday(x) &amp; int &amp; the day of the week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m_wday(x)@int@the day of the 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tm_wday` function interprets its argument as a time, in second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Jan 2000.  It returns the day of the week (an integer in the range 1--7)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re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m_y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tm_y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tm_y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#tm\_yday(x) &amp; int &amp; the day of the yea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m_yday(x)@int@the day of the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tm_yday` function interprets its argument as a time, in second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Jan 2000.  It returns the day of the year (an integer in the range 1--36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a re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m_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tm_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tm_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#tm\_year(x) &amp; int &amp; the yea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m_year(x)@int@the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tm_year` function interprets its argument as a time, in second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Jan 2000.  It returns the year (an integer) as a re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#valid(x) &amp; int &amp; test validity of $\mbox{column}(x)$ during datafile manip.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valid(x)@int@ test validity of column($x$) during datafile man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valid(x)` may be used only in expressions as part of `using` manipu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fits or datafile plots.  See `plot datafile using`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vt.edu/gnuplot/gpdocs/airfoil.html"&gt;Use of functions and complex variables for airfoils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perators in `gnuplot` are the same as the corresponding operato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 programming language, except that all operators accept integer, rea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lex arguments, unless otherwise noted.  The ** operator (exponenti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supported, as in FORTR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entheses may be used to change order of evalu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U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operators u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operators u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is a list of all the unary operators and their us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first is interactive cleartex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mbol      Example    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          -a          unary mi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           +a          unary plus (no-ope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~           ~a        * one's co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           !a        * logical ne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           a!        * fac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           $3        * call arg/column during `using` manip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3}{|c|}{Unary Operators}\\ 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Symbol &amp; Example &amp; Explanation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-@ &amp; \verb@-a@ &amp; unary minu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+@ &amp; \verb@+a@ &amp; unary plus (no-operation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~@ &amp; \verb@~a@ &amp; * one's complemen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!@ &amp; \verb@!a@ &amp; * logical negation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!@ &amp; \verb@a!@ &amp; * factorial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$@ &amp; \verb@$3@ &amp; * call arg/column during `using` manipulation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 ugly hack: doc2ms uses $ as delimiter for eqn's so it doesn't se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 be able to print them. So we have to typeset this table withou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 eqn (at least that's the only solution I found, without any real 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on *roff and eqn</w:t>
      </w:r>
    </w:p>
    <w:p>
      <w:pPr>
        <w:pStyle w:val="PreformattedText"/>
        <w:bidi w:val="0"/>
        <w:spacing w:before="0" w:after="0"/>
        <w:jc w:val="left"/>
        <w:rPr/>
      </w:pPr>
      <w:r>
        <w:rPr/>
        <w:t>C First, terminate the table doc2ms.c already star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%.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... then turn off eqn delimi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%.EQ</w:t>
      </w:r>
    </w:p>
    <w:p>
      <w:pPr>
        <w:pStyle w:val="PreformattedText"/>
        <w:bidi w:val="0"/>
        <w:spacing w:before="0" w:after="0"/>
        <w:jc w:val="left"/>
        <w:rPr/>
      </w:pPr>
      <w:r>
        <w:rPr/>
        <w:t>%delim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%.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 ... and restart the t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%.TS</w:t>
      </w:r>
    </w:p>
    <w:p>
      <w:pPr>
        <w:pStyle w:val="PreformattedText"/>
        <w:bidi w:val="0"/>
        <w:spacing w:before="0" w:after="0"/>
        <w:jc w:val="left"/>
        <w:rPr/>
      </w:pPr>
      <w:r>
        <w:rPr/>
        <w:t>%center box tab (@) ;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Symbol@Example@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-@-a@unary mi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%+@+a@unary plus (no-ope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%~@~a@* one's co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%!@!a@* logical ne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!@a!@* fac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%$@$3@* call arg/column during `using` manip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*) Starred explanations indicate that the operator requires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erator precedence is the same as in Fortran and C.  As in those langu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entheses may be used to change the order of operation.  Thus -2**2 = -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(-2)**2 =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actorial operator returns a real number to allow a greater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operators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operators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is a list of all the binary operators and their us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first is interactive cleartex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mbol       Example      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          a**b          exponen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         a*b           multi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           a/b          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           a%b         * modu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           a+b          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          a-b           subt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          a==b          e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=          a!=b          ine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           a&lt;b          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=          a&lt;=b          less than or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          a&gt;b           grea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=          a&gt;=b          greater than or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amp;           a&amp;b         * bitwi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           a^b         * bitwise exclusiv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a|b         * bitwise inclusiv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amp;&amp;          a&amp;&amp;b        * logic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|          a||b        * logic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3}{|c|}{Binary Operators} \\ 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Symbol &amp; Example &amp; Explanation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**~ &amp; \verb~a**b~ &amp; exponentiation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*~ &amp; \verb~a*b~ &amp; multiplication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/~ &amp; \verb~a/b~ &amp; division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%~ &amp; \verb~a%b~ &amp; * modulo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+~ &amp; \verb~a+b~ &amp; addition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-~ &amp; \verb~a-b~ &amp; subtraction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==~ &amp; \verb~a==b~ &amp; equality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!=~ &amp; \verb~a!=b~ &amp; inequality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&lt;~ &amp; \verb~a&lt;b~ &amp; less than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&lt;=~ &amp; \verb~a&lt;=b~ &amp; less than or equal to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&gt;~ &amp; \verb~a&gt;b~ &amp; greater than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&gt;=~ &amp; \verb~a&gt;=b~ &amp; greater than or equal to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&amp;~ &amp; \verb~a&amp;b~ &amp; * bitwise AND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~ &amp; \verb~a^b~ &amp; * bitwise exclusive OR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|~ &amp; \verb~a|b~ &amp; * bitwise inclusive OR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&amp;&amp;~ &amp; \verb~a&amp;&amp;b~ &amp; * logical AND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||~ &amp; \verb~a||b~ &amp; * logical OR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Symbol@Example@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**@a**b@exponen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*@a*b@multi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/@a/b@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%@a%b@* modulo</w:t>
      </w:r>
    </w:p>
    <w:p>
      <w:pPr>
        <w:pStyle w:val="PreformattedText"/>
        <w:bidi w:val="0"/>
        <w:spacing w:before="0" w:after="0"/>
        <w:jc w:val="left"/>
        <w:rPr/>
      </w:pPr>
      <w:r>
        <w:rPr/>
        <w:t>%+@a+b@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-@a-b@subt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==@a==b@e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%!=@a!=b@ine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@a&lt;b@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=@a&lt;=b@less than or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%&gt;@a&gt;b@grea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%&gt;=@a&gt;=b@greater than or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%&amp;@a&amp;b@* bitwi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^@a^b@* bitwise exclusiv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%|@a|b@* bitwise inclusiv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%&amp;&amp;@a&amp;&amp;b@* logic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||@a||b@* logical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*) Starred explanations indicate that the operator requires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gical AND (&amp;&amp;) and OR (||) short-circuit the way they do in C.  Tha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econd `&amp;&amp;` operand is not evaluated if the first is false;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||` operand is not evaluated if the first is 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er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operators ter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operators ter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r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is a single ternary operat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first is interactive cleartex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mbol       Example      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?:          a?b:c     ternary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3}{|c|}{Ternary Operator} \\ 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Symbol &amp; Example &amp; Explanation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?:~ &amp; \verb~a?b:c~ &amp; ternary operation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Symbol@Example@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?:@a?b:c@* ternary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ernary operator behaves as it does in C.  The first argument (a)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st be an integer, is evaluated.  If it is true (non-zero),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 (b) is evaluated and returned; otherwise the third argument (c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aluated and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ernary operator is very useful both in constructing piecewis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in plotting points only when certain conditions are m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 a function that is to equal sin(x) for 0 &lt;= x &lt; 1, 1/x for 1 &lt;= x &lt; 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undefined else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(x) = 0&lt;=x &amp;&amp; x&lt;1 ? sin(x) : 1&lt;=x &amp;&amp; x&lt;2 ? 1/x : 1/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(x)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img align=bottom src="http://www.nas.nasa.gov/~woo/gnuplot/doc/ternary.gif" alt="[ternary.gif]" width=640 height=48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`gnuplot` quietly ignores undefined values, so the final bran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unction (1/0) will produce no plottable points.  Note also that f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plotted as a continuous function across the discontinuity if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yle is used.  To plot it discontinuously, create separate function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wo pieces.  (Parametric functions are also useful for this purpos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data in a file, plot the average of the data in columns 2 and 3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atum in column 1, but only if the datum in column 4 is non-negat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( $4&lt;0 ? 1/0 : ($2+$3)/2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plot data-file using` for an explanation of the `using` syntax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User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user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er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 user-defined variables and functions of one through five variable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declared and used anywhere, including on the `plot` command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-defined function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unc-name&gt;( &lt;dummy1&gt; {,&lt;dummy2&gt;} ... {,&lt;dummy5&gt;} ) =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&lt;expression&gt; is defined in terms of &lt;dummy1&gt; through &lt;dummy5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-defined variable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variable-name&gt; = &lt;constant-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 = floor(tan(pi/2 - 0.1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(x) = sin(w*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nc(x) = sin(pi*x)/(pi*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lta(t) = (t ==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mp(t) = (t &gt; 0) ? t 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n(a,b) = (a &lt; b) ? a :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b(n,k) = n!/(k!*(n-k)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n3d(x,y,z) = sqrt(x*x+y*y+z*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(x) = sin(x*a), a = 0.2, f(x), a = 0.4, f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 &lt;img align=bottom src="http://www.nas.nasa.gov/~woo/gnuplot/doc/userdefined.gif" alt="[userdefined.gif]" width=640 height=48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the variable `pi` is already defined.  But it is in no way magi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ay redefine it to be whatever you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id names are the same as in most programming languages: they must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a letter, but subsequent characters may be letters, digits, "$", or "_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, however, that the `fit` mechanism uses several variables with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begin "FIT_".  It is safest to avoid using such names.  "FIT_LIMIT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ever, is one that you may wish to redefine. See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`fit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how functions`, `show variables`, and `fit`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Glo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glo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roughout this document an attempt has been made to maintain consistenc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menclature.  This cannot be wholly successful because as `gnuplot`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olved over time, certain command and keyword names have been adopt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clude such perfection.  This section contains explanations of th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of these terms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"page" or "screen" is the entire area addressable by `gnuplot`. 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nitor, it is the full screen; on a plotter, it is a single sheet of pa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creen may contain one or more "plots".  A plot is defined by an abscis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an ordinate, although these need not actually appear on it,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argins and any text written ther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plot contains one "graph".  A graph is defined by an abscissa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inate, although these need not actually appear o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graph may contain one or more "lines".  A line is a single func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set.  "Line" is also a plotting style.  The word will also be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nse "a line of text".  Presumably the context will remove any ambigu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ines on a graph may have individual names.  These may b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gether with a sample of the plotting style used to represent the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"key", sometimes also called the "legen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word "title" occurs with multiple meanings in `gnuplot`. 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, it will always be preceded by the adjective "plot", "line"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key" to differentiate among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graph may have up to four labelled axes.  Various commands have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axis built into their names, such as `set xlabel`.  Other command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or more axis names as options, such as `set logscale xy`.  The nam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ur axes for these usages are "x" for the axis along the bottom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plot, "y" for the left border, "x2" for the top border, and "y2"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ight border.  "z" also occurs in commands used with 3-d plo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discussing data files, the term "record" will be resurrected and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enote a single line of text in the file, that is, the character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line or end-of-record characters.  A "point" is the datum extrac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ingle record.  A "datablock" is a set of points from consecutive reco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limited by blank records.  A line, when referred to in the contex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file, is a subset of a data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Plo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are three `gnuplot` commands which actually create a plot: `plo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and `replot`.  `plot` generates 2-d plots, `splot` generates 3-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s (actually 2-d projections, of course), and `replot` append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s to the previous `plot` or `splot` and executes the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ch of the general information about plotting can be found in the discu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`plot`; information specific to 3-d can be found in the `splot`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operates in either rectangular or polar coordinates -- see `set polar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details of the latter.  `splot` operates only in rectangular coordin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the `set mapping` command allows for a few other coordinate system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eated.  In addition, the `using` option allows both `plot` and `splot`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eat almost any coordinate system you'd care to de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can plot surfaces and contours in addition to points and/or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ddition to `splot`, see `set isosamples` for information about def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rid for a 3-d function;  `splot datafile` for information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quisite file structure for 3-d data values; and `set contour` and `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ntrparam` for information about conto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Start-u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?.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`gnuplot` is run, it looks for an initialization file to loa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is called `.gnuplot` on Unix and AmigaOS systems, and `GNUPLOT.INI`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systems.  If this file is not found in the current director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 will look for it in the home directory (under Amiga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ari(single)TOS, MS-DOS and OS/2, the environment variable `gnuplot`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 the name of this directory).  Note: if NOCWDRC is defined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llation, `gnuplot` will not read from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initialization file is found, `gnuplot` executes the commands i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may be any legal `gnuplot` commands, but typically they are limi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ting the terminal and defining frequently-used functions or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Substit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ubstit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-line substitution is specified by a system command enclo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ckquotes.  This command is spawned and the output it produces repl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ame of the command (and backquotes) on the command line.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lementations also support pipes;  see `plot data-file special-filename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lines in the output produced by the spawned command are replac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a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-line substitution can be used anywhere on the `gnuplot`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, except inside strings delimited by single qu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will run the program `leastsq` and replace `leastsq` (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ckquotes) on the command line with its 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(x) = `leastsq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, in V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(x) = `run leastsq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will generate labels with the current time and useri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"generated on `date +%Y-%m-%d`by `whoami`" at 1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stamp "generated on %Y-%m-%d by `whoami`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?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unct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eneral rules of syntax and punctuation in `gnuplot` are that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options are order-dependent.  Options and any accompanying parame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parated by spaces whereas lists and coordinates are separated by comm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nges are separated by colons and enclosed in brackets [], text an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s are enclosed in quotes, and a few miscellaneous things are en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parentheses.  Braces {} are used for a few special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s are used to separate coordinates on the `set` commands `arrow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key`, and `label`; the list of variables being fitted (the list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via` keyword on the `fit` command); lists of discrete contours or the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s which specify them on the `set cntrparam` command; th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`set` commands `dgrid3d`, `dummy`, `isosamples`, `offsets`, `origin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amples`, `size`, `time`, and `view`; lists of tics or the loop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specify them; the offsets for titles and axis labels;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s to be used to calculate the x, y, and z coordinates on the `plo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plot` and `splot` commands; and the complete sets of keywords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vidual plots (data sets or functions) on the `plot`, `replot` and `s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entheses are used to delimit sets of explicit tics (as opposed to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s) and to indicate computations in the `using` filter of the `fi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, `replot` and `splot`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Parentheses and commas are also used as usual in function nota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ackets are used to delimit ranges, whether they are given on `set`, `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`splot`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ns are used to separate extrema in `range` specifications (whether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given on `set`, `plot` or `splot` commands) and to separate entri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using` filter of the `plot`, `replot`, `splot` and `fit`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micolons are used to separate commands given on a singl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aces are used in text to be specially processed by some terminals,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ostscript`.  They are also used to denote complex numbers: {3,2} = 3 + 2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t may be enclosed in single- or double-quotes.  Backslash process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quences like \n (newline) and \345 (octal character code) is perform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uble-quoted strings, but not for single-quoted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justification is the same for each line of a multi-line string.  Thu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nter-justified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This is the first line of text.\nThis is the second li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is is the first line of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is is the seco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This is the first line of text.\nThis is the second line.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is the first line of text.\nThis is the seco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names may be entered with either single- or double-quotes. 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ual the command examples generally single-quote filenames and double-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string tokens for cla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present you should not embed \n inside {} when using the enhanced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postscript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EPIC, Imagen, Uniplex, LaTeX, and TPIC drivers allow a newlin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ed by \\ in a single-quoted string or \\\\ in a double-quoted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ck-quotes are used to enclose system commands for substit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Time/Dat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me/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supports the use of time and/or date information as input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eature is activated by the commands `set xdata time`, `set ydata time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nally all times and dates are converted to the number of second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year 2000.  The command `set timefmt` defines the format for all inpu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files, ranges, tics, label positions---in short, anything that accep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value must receive it in this format.  Since only one input form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in force at a given time, all time/date quantities being input a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 must be presented in the same format.  Thus if both x and y data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are time/date, they must be in the sam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nversion to and from seconds assumes Universal Time (which i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Greenwich Standard Time).  There is no provision for changing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one or for daylight savings.  If all your data refer to the same time 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and are all either daylight or standard) you don't need to worry abou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ngs.  But if the absolute time is crucial for your application,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ed to convert to UT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 like `show xrange` will re-interpret the integer accor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imefmt`.  If you change `timefmt`, and then `show` the quantity again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displayed in the new `timefmt`.  For that matter, if you g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activation command (like `set xdata`), the quantity will be shown 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erical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 `set format` defines the format that will be used for tic labe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ther or not the specified axis is time/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ime/date information is to be plotted from a file, the `using`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must_ be used on the `plot` or `splot` command.  These commands simpl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te space to separate columns, but white space may be embedded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/date string.  If you use tabs as a separator, some trial-and-erro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necessary to discover how your system treats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example demonstrates time/date plo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se the file "data" contains records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3/21/95 10:00  6.02e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ile can be plotted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dat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fmt "%m/%d/%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"03/21/95":"03/22/95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x "%m/%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fmt "%m/%d/%y %H:%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data" using 1: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will produce xtic labels that look like "03/21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the descriptions of each command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1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ection lists the commands acceptable to `gnuplot` in alphabe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er.  Printed versions of this document contain all commands; on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s may not be complete.  Indeed, on some systems there may b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 at all listed under this he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in most cases unambiguous abbreviations for command names an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s are permissible, i.e., "`p f(x) w l`" instead of "`plot f(x)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s`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syntax descriptions, braces ({}) denote optional arguments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tical bar (|) separates mutually exclusive cho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c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c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cd` command changes the working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d '&lt;directory-name&gt;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irectory name must be enclosed in qu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d 'subdi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d ".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S users _must_ use single-quotes---backslash [\] has special signific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ide double-quotes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d "c:\newdat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il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d 'c:\newdata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ks as exp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call` command is identical to the load command with one exception: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have up to ten additional parameters to the command (delimited ac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standard parser rules) which can be substituted into the lines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the file.  As each line is read from the `call`ed input file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anned for the sequence `$` (dollar-sign) followed by a digit (0--9)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und, the sequence is replaced by the corresponding parameter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all` command line.  If the parameter was specified as a str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all` line, it is substituted without its enclosing quotes.  `$`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character other than a digit will be that character.  E.g. use `$$`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t a single `$`.  Providing more than ten parameters on the `call`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will cause an error.  A parameter that was not provided substitut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hing.  Files being `call`ed may themselves contain `call` or `load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call` command _must_ be the last command on a multi-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 "&lt;input-file&gt;" &lt;parameter-0&gt; &lt;parm-1&gt; ... &lt;parm-9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ame of the input file must be enclosed in quotes, and it is 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parameters are similarly enclosed in quotes (future versions of 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 treat quoted and unquoted arguments different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file 'calltest.gp' contains the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"p0=$0 p1=$1 p2=$2 p3=$3 p4=$4 p5=$5 p6=$6 p7=x$7x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ering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 'calltest.gp' "abcd" 1.2 + "'quoted'" -- "$2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displa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0=abcd p1=1.2 p2=+ p3='quoted' p4=- p5=- p6=$2 p7=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there is a clash in syntax with the datafile `using` call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erator.  Use `$$n` or `column(n)` to access column n from a datafile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`call`ed datafile p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clear` command erases the current screen or output device a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`set output`.  This usually generates a formfeed on hardcopy devices.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erminal` to set the device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some terminals `clear` erases only the portion of the plotting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ined by `set size`, so for these it can be used in conjunction with `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ltiplot` to create an in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rigin 0.5,0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ize 0.4,0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cos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nomulti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multiplot`, `set size`, and `set origin` for details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s `exit` and `quit` and the END-OF-FILE character will ex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rent `gnuplot` command file and `load` the next one.  See "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tch/interactive"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of these commands will clear the output device (as does the `clear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) before ex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least-squ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arquard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fit` command can fit a user-defined function to a set of data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,y) or (x,y,z), using an implementation of the nonlinear least-squ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NLLS) Marquardt-Levenberg algorithm.  Any user-defined variable occurr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unction body may serve as a fit parameter, but the return typ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must be re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{[xrange] {[yrange]}} &lt;function&gt; '&lt;datafile&gt;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{datafile-modifi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ia '&lt;parameter file&gt;' | &lt;var1&gt;{,&lt;var2&gt;,.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nges may be specified to temporarily limit the data which is to be fitt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out-of-range data points are ignored. The synta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{dummy_variable=}{&lt;min&gt;}{:&lt;max&gt;}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alogous to `plot`; see `plot range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function&gt; is any valid `gnuplot` expression, although it is usual to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viously user-defined function of the form f(x) or f(x,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atafile&gt; is treated as in the `plot` command.  All the `plot datafil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ifiers (`using`, `every`,...) except `smooth` are applicable to `fit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plot datafil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data formats for fitting functions with a single 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, y=f(x), are {x:}y or x:y:s; those formats can be chang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atafile `using` qualifier.  The third item, (a column number 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ression), if present, is interpreted as the standard devi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responding y value and is used to compute a weight for the datum, 1/s**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wise, all data points are weighted equally, with a weight of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fit a function with two independent variables, z=f(x,y), th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t is `using` with four items, x:y:z:s.  The complete format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ven---no default columns are assumed for a missing token.  Weigh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data point are evaluated from 's' as above.  If error estima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available, a constant value can be specified as a constant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ee `plot datafile using`), e.g., `using 1:2:3:(1)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ltiple datasets may be simultaneously fit with functions of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ependent variable by making y a 'pseudo-variable', e.g., the dat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, and fitting as two independent variables.  See `fit multibranch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via` qualifier specifies which parameters are to be adjusted,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ly, or by referencing a paramete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(x) = a*x**2 + b*x +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(x,y) = a*x**2 + b*y**2 + c*x*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_LIMIT = 1e-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f(x) 'measured.dat' via 'start.pa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f(x) 'measured.dat' using 3:($7-5) via 'start.pa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f(x) './data/trash.dat' using 1:2:3 via a, b,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g(x,y) 'surface.dat' using 1:2:3:(1) via a, b,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ter each iteration step, detailed information about the current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fit is written to the display.  The same information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and final states is written to a log file, "fit.log".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always appended to, so as to not lose any previous fit history;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uld be deleted or renamed as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t may be interrupted by pressing Ctrl-C (any key but Ctrl-C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SDOS and Atari Multitasking Systems).  After the current it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letes, you have the option to (1) stop the fit and accept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values, (2) continue the fit, (3) execute a `gnuplot`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specified by the environment variable FIT_SCRIPT.  The defaul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T_SCRIPT is `replot`, so if you had previously plotted both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 fitting function in one graph, you can display the current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f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ce `fit` has finished, the `update` command may be used to store 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 in a file for subsequent use as a parameter file.   See `updat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adjustabl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adjustable_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adjustable_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_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are two ways that `via` can specify the parameters to be adjus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ther directly on the command line or indirectly, by referenc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file.  The two use different means to set initial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justable parameters can be specified by a comma-separated list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s after the `via` keyword.  Any variable that is not already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created with an initial value of 1.0.  However, the fit is more lik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onverge rapidly if the variables have been previously declared with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ropriate starting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 parameter file, each parameter to be varied and a corresponding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 are specified, one per line, in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rname =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, marked by '#', and blank lines are permissib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al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rname = value       # FIX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ans that the variable is treated as a 'fixed parameter', initializ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file, but not adjusted by `fit`.  For clarity, it may be usefu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ignate variables as fixed parameters so that their values are repo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`.  The keyword `# FIXED` has to appear in exactly this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beginn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beginners_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beginners_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` is used to find a set of parameters that 'best' fits your data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-defined function.  The fit is judged on the basis of the the su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quared differences or 'residuals' (SSR) between the input data poi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unction values, evaluated at the same places.  This quantity is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ed 'chisquare' (i.e., the Greek letter chi, to the power of 2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gorithm attempts to minimize SSR, or more precisely, WSSR, as the residu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'weighted' by the input data errors (or 1.0) before being squared;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 error_estimates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's why it is called 'least-squares fitting'.  Let's look at an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e what is meant by 'non-linear', but first we had better go ove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s.  Here it is convenient to use z as the dependent vari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-defined functions of either one independent variable, z=f(x), or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ependent variables, z=f(x,y).  A parameter is a user-defined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`fit` will adjust, i.e., an unknown quantity in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laration.  Linearity/non-linearity refers to the relationshi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pendent variable, z, to the parameters which `fit` is adjusting, n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 to the independent variables, x and/or y.  (To be technical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ond {and higher} derivatives of the fitting function with resp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arameters are zero for a linear least-squares proble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linear least-squares (LLS), the user-defined function will be a su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ple functions, not involving any parameters, each multiplied b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.  NLLS handles more complicated functions in which parameter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used in a large number of ways.  An example that illustr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fference between linear and nonlinear least-squares is the Fourier se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member may be writte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=a*sin(c*x) + b*cos(c*x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and b are the unknown parameters and c is constant, then estim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 of the parameters is a linear least-squares problem.  However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 is an unknown parameter, the problem is nonlin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linear case, parameter values can be determined by compara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ple linear algebra, in one direct step.  However LLS is a special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is also solved along with more general NLLS problems by the iter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dure that `gnuplot` uses.  `fit` attempts to find the minimum by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earch.  Each step (iteration) calculates WSSR with a new set of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.  The Marquardt-Levenberg algorithm selects the parameter valu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ext iteration.  The process continues until a preset criterium is m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ther (1) the fit has "converged" (the relative change in WSSR is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T_LIMIT), or (2) it reaches a preset iteration count limit, FIT_MAX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ee `fit control variables`).  The fit may also be interru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subsequently halted from the keyboard (see `fit`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ten the function to be fitted will be based on a model (or theory)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empts to describe or predict the behaviour of the data.  Then `fit`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used to find values for the free parameters of the model, to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 well the data fits the model, and to estimate an error range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.  See `fit error_estimate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ernatively, in curve-fitting, functions are selected independ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model (on the basis of experience as to which are likely to 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rend of the data with the desired resolution and a minimum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parameters*functions.)  The `fit` solution then provides an an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resentation of the cur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ever, if all you really want is a smooth curve through your data poi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mooth` option to `plot` may be what you've been looking for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n `fit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error estim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error_esti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error_esti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`fit`, the term "error" is used in two different contexts, data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timates and parameter error estim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error estimates are used to calculate the relative weight of each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 when determining the weighted sum of squared residuals, WSS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isquare.  They can affect the parameter estimates, since they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 much influence the deviation of each data point from the fitted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s on the final values.  Some of the `fit` output information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arameter error estimates, is more meaningful if accurate data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timates have been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'statistical overview' describes some of the `fit` output and give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ckground for the 'practical guidelines'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tatistical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error statistical_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error statistical_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atistical_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heory of non-linear least-squares (NLLS) is generally described in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a normal distribution of errors, that is, the input data is assum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ample from a population having a given mean and a Gaussian (norm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ribution about the mean with a given standard deviation.  For a sam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fficiently large size, and knowing the population standard deviation,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use the statistics of the chisquare distribution to describe a "good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fit" by looking at the variable often called "chisquare".  Here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fficient to say that a reduced chisquare (chisquare/degrees of freedo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degrees of freedom is the number of datapoints les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s being fitted) of 1.0 is an indication that the weighted su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quared deviations between the fitted function and the data point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e as that expected for a random sample from a population characteriz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unction with the current value of the parameters and the given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vi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standard deviation for the population is not constant, as in cou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istics where variance = counts, then each point should be individ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ighted when comparing the observed sum of deviations and the expected 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devi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the conclusion `fit` reports 'stdfit', the standard deviation of the f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is the rms of the residuals, and the variance of the residuals,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ed 'reduced chisquare' when the data points are weighted. 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grees of freedom (the number of data points minus the number of f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s) is used in these estimates because the parameters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culating the residuals of the datapoints were obtained from the sam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estimate confidence levels for the parameters, one can use the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isquare obtained from the fit and chisquare statistics to determ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 of chisquare corresponding to the desired confidence level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iderably more calculation is required to determine the combina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s which produce such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ther than determine confidence intervals, `fit` reports parameter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timates which are readily obtained from the variance-covariance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ter the final iteration.  By convention, these estimates ar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standard errors" or "asymptotic standard errors", since they are calc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same way as the standard errors (standard deviation of each parame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a linear least-squares problem, even though the statistical condi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ignating the quantity calculated to be a standard deviation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ly valid for the NLLS problem.  The asymptotic standard erro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ly over-optimistic and should not be used for determining confid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vels, but are useful for qualitative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nal solution also produces a correlation matrix, which giv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cation of the correlation of parameters in the region of the solu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one parameter is changed, increasing chisquare, does changing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ensate?  The main diagonal elements, autocorrelation, are all 1;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parameters were independent, all other elements would be nearly 0.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s which completely compensate each other would have an off-diag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ement of unit magnitude, with a sign depending on whether the rel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portional or inversely proportional.  The smaller the magnitud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-diagonal elements, the closer the estimates of the standard dev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each parameter would be to the asymptotic standard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practical guide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error practical_guide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error practical_guide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ractical_guide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guide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have a basis for assigning weights to each data point, doing so l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ake use of additional knowledge about your measurements, e.g., tak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unt that some points may be more reliable than others.  That may a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nal values of th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ighting the data provides a basis for interpreting the additional `fi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put after the last iteration.  Even if you weight each point equ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timating an average standard deviation rather than using a weight of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s WSSR a dimensionless variable, as chisquare is by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fit iteration will display information which can be used to evalu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ogress of the fit.  (An '*' indicates that it did not find a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SSR and is trying again.)  The 'sum of squares of residuals', also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chisquare', is the WSSR between the data and your fitted function; `fi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s minimized that.  At this stage, with weighted data, chisquare is 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approach the number of degrees of freedom (data points minus paramet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WSSR can be used to calculate the reduced chisquare (WSSR/ndf) or stdf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tandard deviation of the fit, sqrt(WSSR/ndf).  Both of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orted for the final WSS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data are unweighted, stdfit is the rms value of the devi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from the fitted function, in user 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supplied valid data errors, the number of data points is large enoug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 model is correct, the reduced chisquare should be about unity. 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ails, look up the 'chi-squared distribution' in your favourite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ference.)  If so, there are additional tests, beyond the scop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verview, for determining how well the model fits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reduced chisquare much larger than 1.0 may be due to incorrect data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timates, data errors not normally distributed, systematic measu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s, 'outliers', or an incorrect model function.  A plot of the residua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.g., `plot 'datafile' using 1:($2-f($1))`, may help to show any syste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ends.  Plotting both the data points and the function may help to sug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ther mod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ilarly, a reduced chisquare less than 1.0 indicates WSSR is less tha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ected for a random sample from the function with normally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s.  The data error estimates may be too large, the statis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umptions may not be justified, or the model function may be too gener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tting fluctuations in a particular sample in addition to the underl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ends.  In the latter case, a simpler function may be more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'll have to get used to both `fit` and the kind of problems you appl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before you can relate the standard errors to some more practical estim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parameter uncertainties or evaluate the significance of the cor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r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`fit`, in common with most NLLS implementations, minimi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ighted sum of squared distances (y-f(x))**2.  It does not provide any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account for "errors" in the values of x, only in y.  Also, any "outlier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data points outside the normal distribution of the model) will h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ggerated effect on the sol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fit cont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_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_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are a number of `gnuplot` variables that can be defined to a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`.  Those which can be defined once `gnuplot` is running ar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der 'control_variables' while those defined before starting `gnu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listed under 'environment_variables'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control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_control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_control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control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epsilon limit (1e-5) may be changed by declaring a valu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_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the sum of squared residuals changes between two iteration step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factor less than this number (epsilon), the fit is considered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converged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aximum number of iterations may be limited by declaring a valu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_MAX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value of 0 (or not defining it at all)  means that there is no li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need even more control about the algorithm, and kn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quardt-Levenberg algorithm well, there are some more variab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luence it. The startup value of `lambda` is normally calc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matically from the ML-matrix, but if you want to, you may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own on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_START_LAMB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ying FIT_START_LAMBDA as zero or less will re-enable the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ection. Th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_LAMBDA_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ves the factor by which `lambda` is increased or decreased whe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hi-squared target function increased or decreased significan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ting FIT_LAMBDA_FACTOR to zero re-enables the default fact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variables with the FIT_ prefix may be added to `fit`, so it is sa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to use that prefix for user-defined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variables FIT_SKIP and FIT_INDEX were used by earlier relea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with a 'fit' patch called `gnufit` and are no longer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atafile `every` modifier provides the functionality of FIT_SK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T_INDEX was used for multi-branch fitting, but multi-branch fit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independent variable is now done as a pseudo-3D fit in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ond independent variable and `using` are used to specify the bran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fit multi-branch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nvironmen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_control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_control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control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nvironment variables must be defined before `gnuplot` is executed;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o so depends on your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_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the name (and/or path) of the file to which the fit log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ritten from the default of "fit.log" in the working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_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es a command that may be executed after an user interrupt.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`replot`, but a `plot` or `load` command may be useful to display a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stomized to highlight the progress of the f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ulti-br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multi-br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multi-br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?multi-br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?br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multi-branch fitting, multiple data sets can be simultaneously f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s of one independent variable having common parameters by minim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otal WSSR.  The function and parameters (branch) for each data se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ected by using a 'pseudo-variable', e.g., either the dataline number (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column' index of -1) or the datafile index (-2), as the second 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  Given two exponential decays of the form, z=f(x), each describ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different data set but having a common decay time, estimate the valu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arameters.  If the datafile has the format x:z:s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(x,y) = (y==0) ? a*exp(-x/tau) : b*exp(-x/ta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t f(x,y) 'datafile' using  1:-1:2:3  via a, b, ta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 more complicated example, see the file "hexa.fnc" u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fit.dem" dem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ropriate weighting may be required since unit weights may caus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anch to predominate if there is a difference in the scale of the 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.  Fitting each branch separately, using the multi-branch 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initial values, may give an indication as to the relative effect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anch on the joint sol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starting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starting_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starting_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arting_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nlinear fitting is not guaranteed to converge to the global optimum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lution with the smallest sum of squared residuals, SSR), and can get stu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a local minimum.  The routine has no way to determine that;  it is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to judge whether this has happ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` may, and often will get "lost" if started far from a solution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SR is large and changing slowly as the parameters are varied, or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ch a numerically unstable region (e.g., too large a number ca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oating point overflow) which results in an "undefined value"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`gnuplot` hal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improve the chances of finding the global optimum, you should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rting values at least roughly in the vicinity of the solution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in an order of magnitude, if possible.  The closer your starting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to the solution, the less chance of stopping at another minimum.  On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find starting values is to plot data and the fitting function o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ph and change parameter values and `replot` until reasonable simil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reached.  The same plot is also useful to check whether the fit stopp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minimum with a poor f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course, a reasonably good fit is not proof there is not a "better" fit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ther a statistical sense, characterized by an improved goodness-of-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iterion, or a physical sense, with a solution more consisten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el.)  Depending on the problem, it may be desirable to `fit` with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s of starting values, covering a reasonable range for each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re are some tips to keep in mind to get the most out of `fit`.  They'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y organized, so you'll have to read them several times until their ess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s sunk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wo forms of the `via` argument to `fit` serve two largely distin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rposes.  The `via "file"` form is best used for (possibly unattended)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eration, where you just supply the startup values in a file and can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`update` to copy the results back into another (or the same)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via var1, var2, ...` form is best used interactively, where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story mechanism may be used to edit the list of parameters to be fitt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upply new startup values for the next try.  This is particularly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hard problems, where a direct fit to all parameters at once won'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out good starting values.  To find such, you can iterate several ti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tting only some of the parameters, until the values are close enough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oal that the final fit to all parameters at once will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 sure that there is no mutual dependency among parameters of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are fitting.  For example, don't try to fit a*exp(x+b)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*exp(x+b)=a*exp(b)*exp(x).  Instead, fit either a*exp(x) or exp(x+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technical issue:  the parameters must not be too different in magnitu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arger the ratio of the largest and the smallest absolut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, the slower the fit will converge.  If the ratio is close to or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nverse of the machine floating point precision, it may take nex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ever to converge, or refuse to converge at all.  You will have to ada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function to avoid this, e.g., replace 'parameter' by '1e9*parameter'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unction definition, and divide the starting value by 1e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can write your function as a linear combination of simpl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ighted by the parameters to be fitted, by all means do so.  That help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t, because the problem is no longer nonlinear and should converge with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mall number of iterations, perhaps just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prescriptions for analysing data, given in practical experi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urses, may have you first fit some functions to your data, perhap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lti-step process of accounting for several aspects of the underl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ory one by one, and then extract the information you really wan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tting parameters of those functions.  With `fit`, this may ofte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ne in one step by writing the model function directly in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ired parameters.  Transforming data can also quite often be avoi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ough sometimes at the cost of a more difficult fit problem.  If you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ntradicts the previous paragraph about simplifying the fit 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are cor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"singular matrix" message indicates that this implement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quardt-Levenberg algorithm can't calculate parameter values for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eration.  Try different starting values, writing the function in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, or a simpler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ally, a nice quote from the manual of another fitting package (fudgi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kind of summarizes all these issues:  "Nonlinear fitting is an art!"</w:t>
      </w:r>
    </w:p>
    <w:p>
      <w:pPr>
        <w:pStyle w:val="PreformattedText"/>
        <w:bidi w:val="0"/>
        <w:spacing w:before="0" w:after="0"/>
        <w:jc w:val="left"/>
        <w:rPr/>
      </w:pPr>
      <w:r>
        <w:rPr/>
        <w:t>2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?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help` command displays on-line help. To specify information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icular topic use the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lp {&lt;topic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&lt;topic&gt; is not specified, a short message is printed about `gnuplot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ter help for the requested topic is given, a menu of subtopics is giv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lp for a subtopic may be requested by typing its name, extending th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quest.  After that subtopic has been printed, the request may be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gain or you may go back one level to the previous topic.  Eventual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command line will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question mark (?) is given as the topic, the list of topic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ailable is printed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?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if` command allows commands to be executed condition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&lt;condition&gt;) &lt;command-lin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ondition&gt; will be evaluated.  If it is true (non-zero), then the command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&lt;command-line&gt; will be executed.  If &lt;condition&gt; is false (zero)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ntire &lt;command-line&gt; is ignored.  Note that use of `;` to allow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 on the same line will _not_ end the conditionalized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i=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pi!=acos(-1)) print "?Fixing pi!"; pi=acos(-1); print 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displa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?Fixing pi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41592653589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1==2) print "Never see this"; print "Or this eith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not display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reread` for an example of how `if` and `reread` can be used togeth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form a loop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?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load` command executes each line of the specified input file as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d been typed in interactively.  Files created by the `save` comma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ter be `load`ed.  Any text file containing valid commands can b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n executed by the `load` command.  Files being `load`ed may themsel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 `load` or `call` commands.  See `comment` for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 in commands.  To `load` with arguments, see `call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load` command _must_ be the last command on a multi-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ad "&lt;input-file&gt;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ame of the input file must be enclosed in qu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pecial filename "-" may be used to `load` commands from standard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allows a `gnuplot` command file to accept some commands from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ut.  Please see "help batch/interactive"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ad 'work.gnu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ad "func.da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load` command is performed implicitly on any file names give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s to `gnuplot`.  These are loaded in the order specifi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`gnuplot` ex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pause` command displays any text associated with the command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its a specified amount of time or until the carriage return is 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ause` is especially useful in conjunction with `load`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&lt;time&gt; {"&lt;string&gt;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ime&gt; may be any integer constant or expression.  Choosing -1 will 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til a carriage return is hit, zero (0) won't pause at all, and a po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ger will wait the specified number of seconds.  `pause 0` is synonym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`prin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Since `pause` communicates with the operating system rat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phics, it may behave differently with different device drivers (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on how text and graphics are mix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-1    # Wait until a carriage return is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3     # Wait three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-1  "Hit return to contin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10  "Isn't this pretty?  It's a cubic splin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is the primary command for drawing plots with `gnuplot`.  It cre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s of functions and data in many, many ways.  `plot` is used to draw 2-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s and data; `splot` draws 2-d projections of 3-d surfaces and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and `splot` contain many common features; see `splot` for differ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specifically that `splot`'s `binary` and `matrix` options do not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`plo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{&lt;ranges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&lt;function&gt; | {"&lt;datafile&gt;" {datafile-modifiers}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axes &lt;axes&gt;} {&lt;title-spec&gt;} {with &lt;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, {definitions,} &lt;function&gt; .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either a &lt;function&gt; or the name of a data file enclosed in quot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lied.  A function is a mathematical expression or a pair of mathema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ressions in parametric mode.  The expressions may be defined completel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part earlier in the stream of `gnuplot` commands (see `user-defined`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also possible to define functions and parameters on the `plot`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self.  This is done merely by isolating them from other items with comm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are four possible sets of axes available; the keyword &lt;axes&gt;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ect the axes for which a particular line should be scaled.  `x1y1` re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axes on the bottom and left; `x2y2` to those on the top and righ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1y2` to those on the bottom and right; and `x2y1` to those on the to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ft.  Ranges specified on the `plot` command apply only to the first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xes (bottom lef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(x) = sin(x*a), a = .2, f(x), a = .4, f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t=1:10] [-pi:pi*2] tan(t)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data.1" using (tan($2)):($3/$4) smooth csplines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xes x1y2 notitle with lines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data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rete data contained in a file can be displayed by specifying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ata file (enclosed in single or double quotes) on the `plot`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&lt;file_name&gt;' {index &lt;index lis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{every &lt;every lis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{thru &lt;thru expressio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{using &lt;using lis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{smooth &lt;option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odifiers `index`, `every`, `thru`, `using`, and `smooth` are discu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parately.  In brief, `index` selects which data sets in a multi-data-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are to be plotted, `every` specifies which points within a singl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are to be plotted, `using` determines how the columns within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ord are to be interpreted (`thru` is a special case of `using`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mooth` allows for simple interpolation and approximation.  ('splot'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ilar syntax, but does not support the `smooth` and `thru` option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files should contain at least one data point per record (`using`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ect one data point from the record).  Records beginning with `#`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 with `!` on VMS) will be treated as comments and ignored.  Each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 represents an (x,y) pair.  For `plot`s with error bars (see `se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bars`), each data point is (x,y,ydelta), (x,y,ylow,yhigh), (x,y,xdelta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,y,xlow,xhigh), or (x,y,xlow,xhigh,ylow,yhigh).  In all cases, th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each record of a data file must be separated by white space (one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anks or tabs), unless a format specifier is provided by the `using`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white space divides each record into colum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may be written in exponential format with the exponent preced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tter e, E, d, D, q, or 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 one column (the y value) need be provided.  If x is omitted, `gnu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ides integer values starting at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datafiles, blank records (records with no characters other than blank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newline and/or carriage return) are significant---pairs of blank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parate `index`es (see `plot datafile index`).  Data separated by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ank records are treated as if they were in separate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gle blank records designate discontinuities in a `plot`; no line will jo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s separated by a blank records (if they are plotted with a line sty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utoscaling has been enabled (`set autoscale`), the axes ar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ended to include all datapoints, with a whole number of tic marks if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being drawn.  This has two consequences: i) For `splot`, the corn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urface may not coincide with the corner of the base.  In this case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tical line is drawn.  ii) When plotting data with the same x range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al-axis graph, the x coordinates may not coincide if the x2tic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ing drawn.  This is because the x axis has been autoextended to a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tics, but the x2 axis has not.  The following example illust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obl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et; plot '-', '-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9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9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every` keyword allows a periodic sampling of a data set to be plo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discussion a "point" is a datum defined by a single recor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; "block" here will mean the same thing as "datablock" (see `glossary`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every {&lt;point_incr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{:{&lt;block_incr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{:{&lt;start_poin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{:{&lt;start_block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{:{&lt;end_poin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{:&lt;end_block&gt;}}}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ata points to be plotted are selected according to a loop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`start_point`&gt; to &lt;`end_point`&gt; with increment &lt;`point_incr`&gt;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ocks according to a loop from &lt;`start_block`&gt; to &lt;`end_block`&gt;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rement &lt;`block_incr`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datum in each block is numbered '0', as is the first block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records containing unplottable information are cou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of the numbers can be omitted; the increments default to unity, the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 to the first point or block, and the end values to the last poi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ock.  If `every` is not specified, all points in all lines are plo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ery :::3::3    # selects just the fourth block ('0' is fir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ery :::::9     # selects the first 10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ery 2:2        # selects every other point in every other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ery ::5::15    # selects points 5 through 15 in each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vt.edu/gnuplot/gpdocs/simple.html"&gt;Simple Plot Demos &lt;/a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nas.nasa.gov/~woo/gnuplot/surfacea/surfacea.html"&gt;Non-parametric splot demos &lt;/a&gt;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nas.nasa.gov/~woo/gnuplot/surfaceb/surfaceb.html"&gt;Parametric splot demos.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xample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example plots the data in the file "population.dat" and a theore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p(x) = 103*exp((1965-x)/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1960:1990] 'population.dat', pop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le "population.dat" might cont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Gnu population in Antarctica since 19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965   1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970   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975   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980  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985  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 &lt;img align=bottom src="http://www.nas.nasa.gov/~woo/gnuplot/doc/population.gif" alt="[population.gif]" width=640 height=48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4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?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index` keyword allows only some of the data sets in a multi-data-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to be plo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index &lt;m&gt;{{:&lt;n&gt;}:&lt;p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sets are separated by pairs of blank records.  `index &lt;m&gt;` select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&lt;m&gt;; `index &lt;m&gt;:&lt;n&gt;` selects sets in the range &lt;m&gt; to &lt;n&gt;; and `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m&gt;:&lt;n&gt;:&lt;p&gt;` selects indices &lt;m&gt;, &lt;m&gt;+&lt;p&gt;, &lt;m&gt;+2&lt;p&gt;, etc., but stopp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n&gt;.  Following C indexing, the index 0 is assigned to the first data se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le.  Specifying too large an index results in an error messag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ndex` is not specified, all sets are plotted as a single data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index 4:5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vt.edu/gnuplot/gpdocs/multimsh.html"&gt; splot with indices demo.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includes a few general-purpose routines for interpol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roximation of data; these are grouped under the `smooth` option. 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phisticated data processing may be performed by preprocessing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ernally or by using `fit` with an appropriate mod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mooth {unique | csplines | acsplines | bezier | sbezi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ique` plots the data after making them monotonic.  Each of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utines uses the data to determine the coefficients of a continuous cu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ween the endpoints of the data.  This curve is then plotted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ner as a function, that is, by finding its value at uniform interv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ong the abscissa (see `set samples`) and connecting these poin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aight line segments (if a line style is chos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`autoscale` is in effect, the ranges will be computed such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ted curve lies within the borders of the 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oo few points are available to allow the selected option to be appl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error message is produced.  The minimum number is one for `unique`,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`acsplines`, and three for the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mooth` options have no effect on function pl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acsplines` option approximates the data with a "natural smoothing splin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ter the data are made monotonic in x (see `smooth unique`), a curv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ecewise constructed from segments of cubic polynomials whose coeffic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found by the weighting the data points; the weights are take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rd column in the data file.  That default can be modified by the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ry in the `using` list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-file' using 1:2:(1.0) smooth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alitatively, the absolute magnitude of the weights determines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segments used to construct the curve.  If the weights are larg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ect of each datum is large and the curve approaches that produ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necting consecutive points with natural cubic splines.  If the weigh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mall, the curve is composed of fewer segments and thus is smoother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miting case is the single segment produced by a weighted linear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quares fit to all the data.  The smoothing weight can be expressed in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errors as a statistical weight for a point divided by a "smoothing facto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curve so that (standard) errors in the file can be used as smo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igh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w(x,S)=1/(x*x*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_file' using 1:2:(sw($3,100)) smooth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5 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bezier` option approximates the data with a Bezier curve of degree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the number of data points) that connects the end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csplines` option connects consecutive points by natural cubic 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ter rendering the data monotonic (see `smooth unique`)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bezier` option first renders the data monotonic (`unique`)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lies the `bezier` algorithm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unique` option makes the data monotonic in x; points with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-value are replaced by a single point having the average y-valu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ulting points are then connected by straight line seg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vt.edu/gnuplot/gpdocs/mgr.html"&gt; See demos.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pecial-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pecial-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pecial-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pecial-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pecial-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ecial-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pecial filename of `'-'` specifies that the data are inline; i.e.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llow the command.  Only the data follow the command; `plot` option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ters, titles, and line styles remain on the 'plot' command line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ilar to &lt;&lt; in unix shell script, and $DECK in VMS DCL.  The data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ered as though they are being read from a file, one data point per 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etter "e" at the start of the first column terminates data entr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ing` option can be applied to these data---using it to filter them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function might make sense, but selecting columns probably doesn'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'-'` is intended for situations where it is useful to have data and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gether, e.g., when `gnuplot` is run as a sub-process of some front-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lication.  Some of the demos, for example, might use this feature. 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options such as `index` and `every` are recognized, their use fo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to enter data that won't be used.  For example, wh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-' index 0, '-' index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es indeed work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-', '-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a lot easier to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use `'-'` with `replot`, you may need to enter the data more than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ee `replot`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blank filename ('') specifies that the previous filename should be re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an be useful with things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a/very/long/filename' using 1:2, '' using 1:3, '' using 1: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f you use both `'-'` and `''` on the same `plot` command, you'll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two sets of inline data, as in the example abov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some computer systems with a popen function (Unix), the datafil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ped through a shell command by starting the file name with a '&lt;'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p(x) = 103*exp(-x/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&lt; awk '{print $1-1965, $2}' population.dat", pop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uld plot the same information as the first population example bu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ears since 1965 as the x axis.  If you want to execute this exampl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to delete all comments from the data file above or substit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llowing command for the first part of the command above (the part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&lt; awk '$0 !~ /^#/ {print $1-1965, $2}' population.da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le this approach is most flexible, it is possible to achieve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tering with the `using` or `thru` keyw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hru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thru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thru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thru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thru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thru</w:t>
      </w:r>
    </w:p>
    <w:p>
      <w:pPr>
        <w:pStyle w:val="PreformattedText"/>
        <w:bidi w:val="0"/>
        <w:spacing w:before="0" w:after="0"/>
        <w:jc w:val="left"/>
        <w:rPr/>
      </w:pPr>
      <w:r>
        <w:rPr/>
        <w:t>?thr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thru` function is provided for backward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thru f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equivalen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(f($2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le the latter appears more complex, it is much more flexible.  Th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tur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thru f(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 works (i.e. you can use y as the dummy variab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hru` is parsed for `splot` and `fit` but has no 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ost common datafile modifier is `using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{&lt;entry&gt; {:&lt;entry&gt; {:&lt;entry&gt; ...}}} {'format'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format is specified, each datafile record is read using the C library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scanf' function, with the specified format string.  Otherwise the reco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d and broken into columns at spaces or tabs.  A format cannot b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ime-format data is being used (this must be done by `set data time`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sulting array of data is then sorted into columns accor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ries.  Each &lt;entry&gt; may be a simple column number, which sele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um, an expression enclosed in parentheses, or empty.  The expressio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$1 to access the first item read, $2 for the second item, and so on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also use `column(x)` and `valid(x)` where x is an arbitrary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ulting in an integer.  `column(x)` returns the x'th datum; `valid(x)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sts that the datum in the x'th column is a valid number.  A colum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0 generates a number increasing (from zero) with each point, and is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on encountering two blank records.  A column number of -1 gi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line number, which starts at 0, increments at single blank record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reset at double blank records.  A column number of -2 gives th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, which is incremented only when two blank records are found.  An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entry&gt; will default to its order in the list of entries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ing ::4` is interpreted as `using 1:2:4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.B.---the `call` command also uses $'s as a special character.  See `call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details about how to include a column number in a `call` argument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`using` list has but a single entry, that &lt;entry&gt; will be used for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 data point number is used for x; for example, "`plot 'file' using 1`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identical to "`plot 'file' using 0:1`".  If the `using` list ha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ries, these will be used for x and y.  Additional entries are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s in x and/or y.  See `set style` for details about plotting sty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 use of error information, and `fit` for use of error inform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ve fi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scanf' accepts several numerical specifications but `gnuplot` requir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uts to be double-precision floating-point variables, so `lf` is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missible specifier.  'scanf' expects to see white space---a blank,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"\t"), newline ("\n"), or formfeed ("\f")---between numbers; anything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input stream must be explicitly ski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the use of "\t", "\n", or "\f" or requires use of double-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ther than single-qu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reates a plot of the sum of the 2nd and 3rd data against the fir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The format string specifies comma- rather than space-separated column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($2+$3) '%lf,%lf,%lf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is example the data are read from the file "MyData" using a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licated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MyData' using "%*lf%lf%*20[^\n]%lf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eaning of this forma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*lf        ignore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lf         read a double-precision number (x by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*20[^\n]   ignore 20 non-newlin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lf         read a double-precision number (y by defaul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trick is to use the ternary `?:` operator to filter dat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($3&gt;10 ? $2 : 1/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plots the datum in column two against that in column one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atum in column three exceeds ten.  `1/0` is undefined; `gnu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ietly ignores undefined points, so unsuitable points are sup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fact, you can use a constant expression for the column number, provide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esn't start with an opening parenthesis; constructs like `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+(complicated expression)` can be used.  The crucial point i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ression is evaluated once if it doesn't start with a left parenthesi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ce for each data point read if it d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imeseries data are being used, the time can span multiple column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rting column should be specified.  Note that the spaces within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st be included when calculating starting columns for other data.  E.g.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element on a line is a time with an embedded space, the y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uld be specified as column th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should be noted that `plot 'file'`, `plot 'file' using 1:2`, and `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file' using ($1):($2)` can be subtly different: 1) if `file` has som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one column and some with two, the first will invent x values when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missing, the second will quietly ignore the lines with one colum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hird will store an undefined value for lines with one point (so tha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plot with lines, no line joins points across the bad point); 2) if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s text at the first column, the first will abort the plot on an err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the second and third should quietly skip the garb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fact, it is often possible to plot a file with lots of lines of garbag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op simply by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ever, if you want to leave text in your data files, it is safer to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 character (#) in the first column of the text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vt.edu/gnuplot/gpdocs/using.html"&gt; Feeble using demos.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 bars are supported for 2-d data file plots by reading one to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tional columns (or `using` entries); these additional values are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fferent ways by the various errorbar sty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default situation, `gnuplot` expects to see three, four, or s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s on each line of the data file---eit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ydelta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ylow, yhigh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xdelta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xlow, xhigh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xdelta, ydelta)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xlow, xhigh, ylow, yhig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x coordinate must be specified.  The order of the number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ctly as given above, though the `using` qualifier can manipulate th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provide values for missing columns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with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2:(sqrt($1)) with 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2:($1-$3):($1+$3):4:5 with 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ast example is for a file containing an unsupported combin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ative x and absolute y errors.  The `using` entry generates absolute x m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max from the relative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y error bar is a vertical line plotted from (x, ylow) to (x, yhigh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delta is specified instead of ylow and yhigh, ylow = y - ydelt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high = y + ydelta are derived.  If there are only two numbers on the reco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high and ylow are both set to y.  The x error bar is a horizontal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uted in the same fashion.  To get lines plotted between the data poi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the data file twice, once with errorbars and once with lines (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ember to use the `notitle` option on one to avoid two entries in the ke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rror bars have crossbars at each end unless `set bar` is used (see `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r` for detai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utoscaling is on, the ranges will be adjusted to include the error b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nas.nasa.gov/~woo/gnuplot/errorbar/errorbar.html"&gt; Errorbar demos.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plot using`, `plot with`, and `set style`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in parametric mode (`set parametric`) mathematical expression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ven in pairs for `plot` and in triplets for `splo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t),t**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cos(u)*cos(v),cos(u)*sin(v),sin(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files are plotted as before, except any preceding parametric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st be fully specified before a data file is given as a plot. 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ds, the x parametric function (`sin(t)` above) and the y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(`t**2` above) must not be interrupted with any modifiers o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s; doing so will generate a syntax error stating that the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is not fully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modifiers, such as `with` and `title`, may be specified only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ric function has been comple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t),t**2 title 'Parametric example' with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vt.edu/gnuplot/gpdocs/param.html"&gt; Parametric Mode Demos.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r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r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r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r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r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r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ptional ranges specify the region of the graph that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{&lt;dummy-var&gt;=}{{&lt;min&gt;}:{&lt;max&gt;}}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{{&lt;min&gt;}:{&lt;max&gt;}}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form applies to the independent variable (`xrange` or `trange`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parametric mode).  The second form applies to the depend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yrange` (and `xrange`, too, if in parametric mode).  &lt;dummy-var&gt; is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 for the independent variable.  (The defaults may be changed with `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mmy`.)  The optional &lt;min&gt; and &lt;max&gt; terms can be constant expressions or 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non-parametric mode, the order in which ranges must be given is `xrang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`yrang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parametric mode, the order for the `plot` command is `trange`, `xrange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`yrange`.  The following `plot` command shows setting the `trange`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-pi:pi], the `xrange` to [-1.3:1.3] and the `yrange` to [-1:1]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ration of the grap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-pi:pi] [-1.3:1.3] [-1:1] sin(t),t**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the x2range and y2range cannot be specified here---`set x2rang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`set y2range` must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nges are interpreted in the order listed above for the appropriate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ce all those needed are specified, no further ones must be liste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needed ones cannot be skipped---use an empty range `[]` as a placehol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*` can be used to allow autoscaling of either of min and max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autoscal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nges specified on the `plot` or `splot` command line affect onl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ph; use the `set xrange`, `set yrange`, etc., commands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ranges for future grap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ime data, you must provide the range (in the same manner as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ears in the datafile) within quotes.  `gnuplot` uses the `timefmt`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read the value---see `set timefm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uses the current ran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cos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ets the x range on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-10:30] sin(pi*x)/(pi*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the same, but uses t as the dummy-vari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t = -10 :30]  sin(pi*t)/(pi*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ets both the x and y ran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-pi:pi] [-3:3]  tan(x), 1/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ets only the y range, and turns off autoscaling on both ax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 ] [-2:sin(5)*-8] sin(x)**besj0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ets xmax and ymin on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:200] [-pi:]  exp(sin(x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ets the x range for a timeser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fmt "%d/%m/%y %H:%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"1/6/93 12:00":"5/6/93 12:00"] 'timedata.dat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a href="http://www.nas.nasa.gov/~woo/gnuplot/ranges/ranges.html"&gt; See Demo.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line title for each function and data set appears in the key, accompan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a sample of the line and/or symbol used to represent it. 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d by using the `title`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tle "&lt;title&gt;" | no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&lt;title&gt; is the new title of the line and must be enclosed in qu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quotes will not be shown in the key.  A special character may be give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backslash followed by its octal value ("\345").  The tab character "\t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derstood.  Note that backslash processing occurs only for strings en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double quotes---use single quotes to prevent such processing.  The 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 "\n" is not processed in key entries in either type of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ine title and sample can be omitted from the key by using the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title`.  A null title (`title ''`) is equivalent to `notitle`.  If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ple is wanted, use one or more blanks (`title ' '`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 the line title is the function or file name as it appear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command.  If it is a file name, any datafile modifiers specifie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included in the default tit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ayout of the key itself (position, title justification, etc.)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led by `set key`.  Please see `set key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lots y=x with the title 'x'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lots x squared with title "x^2" and file "data.1" with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measured data"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x**2 title "x^2", 'data.1' t "measured data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uts an untitled circular border around a polar grap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olar; plot my_function(t), 1 no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3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s and data may be displayed in one of a large number of sty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with` keyword provides the means of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&lt;style&gt; { {linestyle | ls &lt;line_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{{linetype | lt &lt;line_typ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linewidth | lw &lt;line_width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pointtype | pt &lt;point_typ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pointsize | ps &lt;point_size&gt;}}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&lt;style&gt; is either `lines`, `points`, `linespoints`, `impulses`, `dot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teps`, `fsteps`, `histeps`, `errorbars`, `xerrorbars`, `yerrorbar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yerrorbars`, `boxes`, `boxerrorbars`, `boxxyerrorbars`, `financebar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andlesticks` or `vector`.  Some of these styles require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on.  See `set style &lt;style&gt;` for details of each sty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styles are chosen with the `set function style` and `set data styl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, each function and data file will use a different line typ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 type, up to the maximum number of available types.  All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ivers support at least six different point types, and re-use them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er, if more are required.  The LaTeX driver supplies an additional s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 types (all variants of a circle), and thus will only repeat after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ves are plotted with points.  The PostScript drivers (`postscript`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lies a total of 6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wish to choose the line or point type for a single plot, &lt;line_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&lt;point_type&gt; may be specified.  These are positive integer constants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ressions) that specify the line type and point type to be us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.  Use `test` to display the types available for your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ay also scale the line width and point size for a plot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ne_width&gt; and &lt;point_size&gt;, which are specified relative to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 for each terminal.  The pointsize may also be altered globally---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ointsize` for details.  But note that both &lt;point_size&gt; as set he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set by `set pointsize` multiply the default point size---their effec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cumulative.  That is, `set pointsize 2; plot x w p ps 3` will use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ree times default size, not s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have defined specific line type/width and point type/size combin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`set linestyle`, one of these may be selected by setting &lt;line_style&gt;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ndex of the desired sty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keywords may be abbreviated as indi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the `linewidth` and `pointsize` options are not supported by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lots sin(x) with impul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 with impul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lots x with points, x**2 with the defa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x w points, x**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lots tan(x) with the default function style, file "data.1" with lin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 ] [-2:5] tan(x), 'data.1' with 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lots "leastsq.dat" with impul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leastsq.dat' w 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lots the data file "population" with box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population' with bo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lots "exper.dat" with errorbars and lines connecting the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errorbars require three or four column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exper.dat' w lines, 'exper.dat' notitle w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lots sin(x) and cos(x) with linespoints, using the same line type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fferent point typ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 with linesp lt 1 pt 3, cos(x) with linesp lt 1 pt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lots file "data" with points of type 3 and twice usual s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' with points pointtype 3 pointsiz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lots two data sets with lines differing only by w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1' t "good" w l lt 2 lw 3, 'd2' t "bad" w l lt 2 lw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style` to change the default sty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nas.nasa.gov/~woo/gnuplot/styles/styles.html"&gt; Styles demos.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2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print` command prints the value of &lt;expression&gt; to the screen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onymous with `pause 0`.  &lt;expression&gt; may be anything that `gnuplot`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aluate that produces a number, or it can be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&lt;expression&gt; {, &lt;expression&gt;, .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expression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pw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wd</w:t>
      </w:r>
    </w:p>
    <w:p>
      <w:pPr>
        <w:pStyle w:val="PreformattedText"/>
        <w:bidi w:val="0"/>
        <w:spacing w:before="0" w:after="0"/>
        <w:jc w:val="left"/>
        <w:rPr/>
      </w:pPr>
      <w:r>
        <w:rPr/>
        <w:t>?pw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pwd` command prints the name of the working directory to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exit` and `quit` commands and END-OF-FILE character will exit `gnuplot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of these commands will clear the output device (as does the `clear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) before ex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re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re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re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replot` command without arguments repeats the last `plot` or `s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.  This can be useful for viewing a plot with different `set` op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when generating the same plot for several de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s specified after a `replot` command will be added onto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or `splot` command (with an implied ',' separator) befor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eated.  `replot` accepts the same arguments as the `plot` and `s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 except that ranges cannot be specified.  Thus you can use `re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plot a function against the second axes if the previous command was `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not if it was `splot`, and similarly you can use `replot` to add a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a binary file only if the previous command was `splo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.B.---us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-' ; ... ; re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not recommended.  `gnuplot` does not store the inline data internally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ce `replot` appends new information to the previous `plot`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ecutes the modified command, the `'-'` from the initial `plot` will ex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read inline data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`replot` does not work in `multiplot` mode, since it repro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 the last plot rather than the entir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command-line-editing` for ways to edit the last `plot` (`splot`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re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re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?re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reread` command causes the current `gnuplot` command file, a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a `load` command or on the command line, to be reset to its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 before further commands are read from it.  This essentially imp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endless loop of the commands from the beginning of the command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reread` command.  (But this is not necessarily a disaster---`reread`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very useful when used in conjunction with `if`.  See `if` for detail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reread` command has no effect if input from standard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se the file "looper" contains th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=a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*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(a&lt;5) re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from within `gnuplot` you submit th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ad 'loope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sult will be four plots (separated by the `pause` messag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se the file "data" contains six columns of numbers with a total y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0 to 10; the first is x and the next are five different functions of 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se also that the file "plotter" contains th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_p = c_p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$0" using 1:c_p with lines linetype c_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(c_p &lt;  n_p) re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from within `gnuplot` you submit th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_p=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_p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no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range [0:1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 'plotter' 'data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no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sult is a single graph consisting of five plots.  The yrang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explicitly to guarantee that the five separate graphs (drawn on t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other in multiplot mode) will have exactly the same axes.  The lin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st be specified; otherwise all the plots would be drawn with the same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vt.edu/gnuplot/gpdocs/animate.html"&gt; Reread Animation Demo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2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?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reset` command causes all options that can be set with the `se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to take on their default values.  The only exceptions ar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al set with `set term` and the output file set with `set output`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ft unchanged.  This command is useful, e.g., to restore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tings at the end of a command file, or to return to a defined stat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ts of settings have been changed within a command file.  Please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` command to see the default values that the various options tak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ave` command saves user-defined functions, variables, `set` op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all three, plus the last `plot` (`splot`) command to the specifi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  {&lt;option&gt;} '&lt;filename&gt;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&lt;option&gt; is `functions`, `variables` or `set`. If no option is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saves functions, variables, `set` options and the last `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splot`)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ave`d files are written in text format and may be read by the `load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lename must be enclosed in qu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 'work.gnu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 functions 'func.da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 var 'var.da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 set 'options.dat'</w:t>
      </w:r>
    </w:p>
    <w:p>
      <w:pPr>
        <w:pStyle w:val="PreformattedText"/>
        <w:bidi w:val="0"/>
        <w:spacing w:before="0" w:after="0"/>
        <w:jc w:val="left"/>
        <w:rPr/>
      </w:pPr>
      <w:r>
        <w:rPr/>
        <w:t>2 set-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` command can be used to sets _lots_ of options.  No scree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awn, however, until a `plot`, `splot`, or `replot` command is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how` command shows their settings;  `show all` shows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variable contains time/date data, `show` will display it accor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rmat currently defined by `set timefmt`, even if that was not in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the variable was initially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angles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angles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angles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, `gnuplot` assumes the independent variable in polar graphs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ts of radians.  If `set angles degrees` is specified before `set polar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the default range is [0:360] and the independent variable has uni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grees.  This is particularly useful for plots of data files.  The 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ting also applies to 3-d mapping as set via the `set mapping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ngles {degrees | radian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ang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ngle specified in `set grid polar` is also read and display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ts specified by `set angle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angles` also affects the arguments of the machine-defin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(x), cos(x) and tan(x), and the outputs of asin(x), acos(x), atan(x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an2(x), and arg(x).  It has no effect on the arguments of hyperbo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s or Bessel functions.  However, the output arguments of in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yperbolic functions of complex arguments are affected; if thes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used, `set angles radians` must be in effect to maintain consist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ween input and output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={1.0,0.1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ngles rad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=sinh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y         #prints {1.16933, 0.154051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asinh(y)  #prints {1.0, 0.1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ngles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=sinh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y         #prints {1.16933, 0.154051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asinh(y)  #prints {57.29578, 5.729578}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vt.edu/gnuplot/gpdocs/poldat.html"&gt; Polar plot using `set angles`.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no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no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bitrary arrows can be placed on a plot using the `set arrow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{&lt;tag&gt;} {from &lt;position&gt;} {to &lt;position&gt;} {{no}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 {linestyle | ls &lt;line_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{linetype | lt &lt;line_typ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{linewidth | lw &lt;line_width}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noarrow {&lt;tag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arr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ag&gt; is an integer that identifies the arrow.  If no tag is give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west unused tag value is assigned automatically.  The tag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lete or change a specific arrow.  To change any attribute of an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row, use the `set arrow` command with the appropriate tag and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s of the arrow to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&lt;position&gt;s are specified by either x,y or x,y,z, and may be prece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rst`, `second`, `graph`, or `screen` to select the coordinat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specified coordinates default to 0.  The endpoints can be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of four coordinate systems---`first` or `second` axes, `graph`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creen`.  See `coordinates` for details.  A coordinate system spec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es not carry over from the "from" position to the "to" position.  Ar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side the screen boundaries are permitted but may cause device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ying `nohead` produces an arrow drawn without a head---a line seg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gives you yet another way to draw a line segment on the plot.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, arrows have he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ine style may be selected from a user-defined list of line style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linestyle`) or may be defined here by providing values for &lt;line_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an index from the default list of styles) and/or &lt;line_width&gt; (which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ltiplier for the default widt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, however, that if a user-defined line style has been selected,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perties (type and width) cannot be altered merely by issuing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arrow` command with the appropriate index and `lt` or `lw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t an arrow pointing from the origin to (1,2) with user-defined style 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to 1,2 ls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t an arrow from bottom left of plotting area to (-5,5,3), and ta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row number 3,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3 from graph 0,0 to -5,5,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hange the preceding arrow to end at 1,1,1, without an arrow he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uble its width,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3 to 1,1,1 nohead lw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raw a vertical line from the bottom to the top of the graph at x=3,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from 3, graph 0 to 3, graph 1 noh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elete arrow number 2,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noarrow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elete all arrows,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noarr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how all arrows (in tag order),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nas.nasa.gov/~woo/gnuplot/arrows/arrows.html"&gt; Arrows Demos.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noauto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noauto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auto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auto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scaling may be set individually on the x, y or z axis or globally o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xes. The default is to autoscale all a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utoscale {&lt;axes&gt;{min|max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noautoscale {&lt;axes&gt;{min|max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&lt;axes&gt; is either `x`, `y`, `z`, `x2`, `y2` or `xy`.  A keywor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in` or `max` appended (this cannot be done with `xy`) tells `gnuplot`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scale just the minimum or maximum of that axis.  If no keyword is giv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axes are autosca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autoscaling, the axis range is automatically computed and the 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xis (y for a `plot` and z for `splot`) is scaled to include the rang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or data being plo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utoscaling of the dependent axis (y or z) is not set, the current y or 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ng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scaling the independent variables (x for `plot` and x,y for `splot`)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quest to set the domain to match any data file being plotted.  If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 data files, autoscaling an independent variable has no effect. 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ds, in the absence of a data file, functions alone do not affect the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nge (or the y range if plotting z = f(x,y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xrange` for additional information about r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ehavior of autoscaling remains consistent in parametric mode, (see `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ric`).  However, there are more dependent variables and henc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 over x, y, and z axis scales.  In parametric mode, the independe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mmy variable is t for `plot`s and u,v for `splot`s.  `autoscale`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ric mode, then, controls all ranges (t, u, v, x, y, and z) and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, y, and z to be fully autosca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scaling works the same way for polar mode as it does for parametric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`plot`, with the extension that in polar mode `set dummy`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 the independent variable from t (see `set dummy`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tics are displayed on second axes but no plot has been specifi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ose axes, x2range and y2range are inherited from xrange and yrang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done _before_ xrange and yrange are autoextended to a whol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cs, which can cause unexpect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ets autoscaling of the y axis (other axes are not affected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utoscale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ets autoscaling only for the minimum of the y axis (the maximu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 axis and the other axes are not affected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utoscale ym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ets autoscaling of the x and y ax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utoscale x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ets autoscaling of the x, y, z, x2 and y2 ax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disables autoscaling of the x, y, z, x2 and y2 ax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noautosca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disables autoscaling of the z axis on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noautoscale z</w:t>
      </w:r>
    </w:p>
    <w:p>
      <w:pPr>
        <w:pStyle w:val="PreformattedText"/>
        <w:bidi w:val="0"/>
        <w:spacing w:before="0" w:after="0"/>
        <w:jc w:val="left"/>
        <w:rPr/>
      </w:pPr>
      <w:r>
        <w:rPr/>
        <w:t>4 parametric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autoscale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autoscale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autoscale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in parametric mode (`set parametric`), the xrange is as fully sca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the y range.  In other words, in parametric mode the x ax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matically scaled to fit the range of the parametric function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ing plotted.  Of course, the y axis can also be automatically scaled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in the non-parametric case.  If autoscaling on the x axis is not se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rent x rang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files are plotted the same in parametric and non-parametric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ever, there is a difference in mixed function and data plots: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n-parametric mode with autoscaled x, the x range of the datafile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x range of the functions; in parametric mode it has no infl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completeness a last command `set autoscale t` is accepted.  Howev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ect of this "scaling" is very minor.  When `gnuplot` determine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 range would be empty, it makes a small adjustment if autoscaling is 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wise, `gnuplot` gives an error.  Such behavior may, in fact, not b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ful and the command `set autoscale t` is certainly question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extends the above ideas as you would expect.  If autoscaling is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x, y, and z ranges are computed and each axis scaled to f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ulting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pola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autoscale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autoscale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autoscale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in polar mode (`set polar`), the xrange and the yrange are both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the polar coordinates, and thus they can both be automatically sca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other words, in polar mode both the x and y axes can b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aled to fit the ranges of the polar function that is being plo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plotting functions in polar mode, the rrange may be autoscaled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ting data files in polar mode, the trange may also be autoscaled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if the trange is contained within one quadrant, autoscaling will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polar plot of only that single quadr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licitly setting one or two ranges but not others may lead to un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vt.edu/gnuplot/gpdocs/poldat.html"&gt; See polar demos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bar` command controls the tics at the ends of errorb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ar {small | large | &lt;siz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mall` is a synonym for 0.0, and `large` for 1.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is 1.0 if no size is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b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b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b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b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 `set bmargin` sets the size of the bottom margin.  Please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margin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no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no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border` and `set noborder` commands control the display of the 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rders for the `plot` and `splot`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rder {&lt;integer&gt; { {linestyle | ls &lt;line_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{linetype | lt &lt;line_type&gt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{linewidth | lw &lt;line_width&gt;} }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no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b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orders are encoded in a 12-bit integer: the bottom four bits contro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rder for `plot` and the sides of the base for `splot`; The next four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 the verticals in `splot`; the top four bits control the edges on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`splot`.  In detail, the `&lt;integer&gt;` should be the su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ropriate entries from the following t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first is interactive cleartex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lot border     splot         s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ide          splot base    verticals       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ttom (south)         1            16          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ft   (west)          2            32           5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p    (north)         4            64          10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ight  (east)          8           128          2048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c|ccc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5}{|c|}{Graph Border Encoding} \\ 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amp; &amp; \multicolumn{3}{|c|}{Integer value of selection bit} \\ \cline{3-5}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amp; &amp; plot border &amp; splot &amp; splo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2}{|c|}{Side}&amp; splot base &amp; verticals &amp; top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bottom &amp; (south) &amp; 1 &amp; 16 &amp; 256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left   &amp; (west)  &amp; 2 &amp; 32 &amp; 512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top    &amp; (north) &amp; 4 &amp; 64 &amp; 1024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right  &amp; (east)  &amp; 8 &amp; 128 &amp; 2048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c c c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@plot border@splot@s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%@splot base@verticals@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bottom (south)@1@16@256</w:t>
      </w:r>
    </w:p>
    <w:p>
      <w:pPr>
        <w:pStyle w:val="PreformattedText"/>
        <w:bidi w:val="0"/>
        <w:spacing w:before="0" w:after="0"/>
        <w:jc w:val="left"/>
        <w:rPr/>
      </w:pPr>
      <w:r>
        <w:rPr/>
        <w:t>%left   (west)@2@32@512</w:t>
      </w:r>
    </w:p>
    <w:p>
      <w:pPr>
        <w:pStyle w:val="PreformattedText"/>
        <w:bidi w:val="0"/>
        <w:spacing w:before="0" w:after="0"/>
        <w:jc w:val="left"/>
        <w:rPr/>
      </w:pPr>
      <w:r>
        <w:rPr/>
        <w:t>%top    (north)@4@64@1024</w:t>
      </w:r>
    </w:p>
    <w:p>
      <w:pPr>
        <w:pStyle w:val="PreformattedText"/>
        <w:bidi w:val="0"/>
        <w:spacing w:before="0" w:after="0"/>
        <w:jc w:val="left"/>
        <w:rPr/>
      </w:pPr>
      <w:r>
        <w:rPr/>
        <w:t>%right  (east)@8@128@2048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is 31, which is all four sides for `plot`, and base and z 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`splo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the optional &lt;line_style&gt;, &lt;line_type&gt; and &lt;line_wid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ers, the way the border lines are drawn can be influe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limited by what the current terminal driver supports).  By defa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order is drawn with twice the usual linewidth.  The &lt;line_wid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er scales this default value; for example, `set border 15 lw 2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produce a border with four times the usual linewid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ous axes or combinations of axes may be added together in 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have tics on edges other than bottom and left, disable the usual tic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able the second a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aw all bord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aw only the SOUTHWEST bord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rder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aw a complete box around a `splot`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rder 40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aw a partial box, omitting the front vertic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rder 127+256+5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aw only the NORTHEAST bord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noxtics; set noytics; set x2tics; set y2tics; set border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nas.nasa.gov/~woo/gnuplot/borders/borders.html"&gt; Borders Demo.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box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box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box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box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box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box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boxwidth` command is used to set the default width of box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oxes` and `boxerrorbars` sty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xwidth {&lt;width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boxwid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data file is plotted without the width being specified in the thi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urth, or fifth column (or `using` entry), or if a function is plott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dth of each box is set by the `set boxwidth` command.  (If a width is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th in the file and by the `set boxwidth` command, the one in th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.)  If the width is not specified in one of these ways, the width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x will be calculated automatically so that it touches the adjacent bo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 four-column data set, the fourth column will be interpreted as the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dth unless the width is set to -2.0, in which case the width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culated automatically.  See `set style boxerrorbars`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t the box width to automatic use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x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, for four-column dat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xwidth -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e effect can be achieved with the `using` keyword in `plot`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2:3:4:(-2)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noc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noc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c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will vary the linetype used for each contour level when clabe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.  When this option on (the default), a legend labels each linesty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z level it represents.  It is not possible at present to separ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our labels from the surface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label {'&lt;format&gt;'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noc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c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for the format string is %8.3g, which gives three decimal pl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may produce poor label alignment if the key is altered from its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contour linetype, or only contour linetype when clabel is off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urface linetype +1; contour points are the same style as surface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set contour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no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no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can clip data points and lines that are near the boundarie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lip &lt;clip-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noclip &lt;clip-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cl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ree clip types are supported by `gnuplot`: `points`, `one`, and `two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, two, or all three clip types may be active for a single 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points` clip type forces `gnuplot` to clip (actually, not plot at 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points that fall within but too close to the boundaries.  This i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 that large symbols used for points will not extend outside the 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s.  Without clipping points near the boundaries, the plot may look b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justing the x and y ranges may give similar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ting the `one` clip type causes `gnuplot` to draw a line segment which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 one of its two endpoints within the graph.  Only the in-range por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ine is drawn.  The alternative is to not draw any portion of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lines may have both endpoints out of range, but pass through the 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ting the `two` clip-type allows the visible portion of these lin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a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no case is a line drawn outside the 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s are `noclip points`, `clip one`, and `noclip two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heck the state of all forms of clipping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cl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backward compatibility with older versions, the following forms a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mit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nocl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lip` is synonymous with `set clip points`; `set noclip` turns of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ree types of clipp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ntr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ntr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ntr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ntr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ntr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?cntr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ntrparam` controls the generation of contours and their smoothnes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contour plot. `show contour` displays current settings of `cntrparam`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ll as `contour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{  {linear | cubicspline | bsp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{ points &lt;n&gt;} { order &lt;n&gt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{ levels   auto {&lt;n&gt;} | &lt;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| discrete &lt;z1&gt; {,&lt;z2&gt;{,&lt;z3&gt;...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| incremental &lt;start&gt;, &lt;incr&gt; {,&lt;end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conto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has two functions.  First, it sets the values of z fo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our points are to be determined (by linear interpolation between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s or function isosamples.)  Second, it controls the way contou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awn between the points determined to be of equal z.  &lt;n&gt; should b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gral constant expression and &lt;z1&gt;, &lt;z2&gt; ... any constant expres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arameter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inear`, `cubicspline`, `bspline`---Controls type of approxima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polation.  If `linear`, then straight line segments connect poi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qual z magnitude.  If `cubicspline`, then piecewise-linear contou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polated between the same equal z points to form somewhat smo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ours, but which may undulate.  If `bspline`, a guaranteed-smoother cu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drawn, which only approximates the position of the points of equal-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oints`---Eventually all drawings are done with piecewise-linear strok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number controls the number of line segments used to approxim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spline` or `cubicspline` curve.  Number of cubicspline or bsp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gments (strokes) = `points` * number of linear seg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order`---Order of the bspline approximation to be used.  The bigg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er is, the smoother the resulting contour.  (Of course, higher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spline curves will move further away from the original piecewise 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.)  This option is relevant for `bspline` mode only.  Allowed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gers in the range from 2 (linear) to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evels`--- Selection of contour levels,  controlled by `auto` (defaul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discrete`, `incremental`, and &lt;n&gt;, number of contour levels, limi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_DISCRETE_LEVELS as defined in plot.h (30 is standar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`auto`, &lt;n&gt; specifies a nominal number of levels; the actual numb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adjusted to give simple labels. If the surface is bounded by zmin and zma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ours will be generated at integer multiples of dz between zmin and zma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dz is 1, 2, or 5 times some power of ten (like the step betwee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c mark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`levels discrete`, contours will be generated at z = &lt;z1&gt;, &lt;z2&gt; ..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ed; the number of discrete levels sets the number of contour lev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`discrete` mode, any `set cntrparms levels &lt;n&gt;`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`incremental`, contours are generated at values of z beginning at &lt;st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increasing by &lt;increment&gt;, until the number of contours is reached. 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used to determine the number of contour levels, which will be chang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subsequent `set cntrparam levels &lt;n&gt;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command `set cntrparam` is given without any arguments specified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s are used: linear, 5 points, order 4, 5 auto lev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bsp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points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order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lect levels automatically, 5 if the level increment criteria are m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levels auto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pecify discrete levels at .1, .37, and .9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levels discrete .1,1/exp(1),.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pecify levels from 0 to 4 with increment 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levels incremental  0,1,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t the number of levels to 10 (changing an incremental end or poss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umber of auto level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levels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t the start and increment while retaining the number of leve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levels incremental 100,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set contour` for control of where the contours are drawn, and `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bel` for control of the format of the contour labels and line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vt.edu/gnuplot/gpdocs/contours.html"&gt;Contours Demo&lt;/a&g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vt.edu/gnuplot/gpdocs/discrete.html"&gt;contours with User Defined Levels.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no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no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ontour` enables contour drawing for surfaces. This option i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`splot`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ontour {base | surface | both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no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conto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hree options specify where to draw the contours: `base` dra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ours on the grid base where the x/ytics are placed, `surface` dra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ours on the surfaces themselves, and `both` draws the contours on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ase and the surface.  If no option is provided, the default is `bas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set cntrparam` for the parameters that affect the draw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ours, and `set clabel` for control of labelling of the cont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urface can be switched off (see `set surface`), giving a contour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ph.  Though it is possible to use `set size` to enlarge the plot to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creen, more control over the output format can be obtained by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ntour information to a file, and rereading it as a 2-d datafile plo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no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erm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ut 'filenam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contour info now in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erm &lt;whatev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name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order to draw contours, the data should be organized as "grid data"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ch a file all the points for a single y-isoline are listed, then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s for the next y-isoline, and so on.  A single blank line (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ing no characters other than blank spaces and a carriage return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line feed) separates one y-isoline from the next.  See also `splot datafil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contours are desired from non-grid data, `set dgrid3d`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ate an appropriate grid.  See `set dgrid3d`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vt.edu/gnuplot/gpdocs/contours.html"&gt;Contours Demo&lt;/a&g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vt.edu/gnuplot/gpdocs/discrete.html"&gt;contours with User Defined Levels.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data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data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data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ata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data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data style` command changes the default plotting style fo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 style &lt;style-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data sty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style` for the choices.  If no choice is given, the choic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ted.  `show data style` shows the current default data plotting sty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no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no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dgrid3d` command enables, and can set parameters for, non-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grid data map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grid3d {&lt;row_size&gt;} {,{&lt;col_size&gt;} {,&lt;norm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no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dgrid3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 `dgrid3d` is disabled.  When enabled, 3-d data read from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always treated as a scattered data set.  A grid with dimensions der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a bounding box of the scattered data and size as specifi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w/col_size parameters is created for plotting and contouring.  The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equally spaced in x (rows) and in y (columns); the z values are comp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weighted averages of the scattered points' z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hird parameter, norm, controls the weighting:  Each data poi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ighted inversely by its distance from the grid point raised to the 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wer.  (Actually, the weights are given by the inverse of dx^norm + dy^nor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dx and dy are the components of the separation of the grid poin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data point.  For some norms that are powers of two, specifically 4, 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16, the computation is optimized by using the Euclidean distanc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ight calculation, (dx^2+dx^2)^norm/2.  However, any non-negative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be us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loser the data point is to a grid point, the more effect it ha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grid point and the larger the value of norm the less effec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ant data points have on that grid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dgrid3d` option is a simple low pass filter that converts scat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to a grid data set.  More sophisticated approaches to this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ist and should be used to preprocess the data outside `gnuplot`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ple solution is found inadequ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The z values are found by weighting all data points, not by interpol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ween nearby data points;  also edge effects may produce unexpected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desired results.  In some cases, small norm values produce a grid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flecting the average of distant data points rather than a local aver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le large values of norm may produce "steps" with several grid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ing the same value as the closest data point, rather than making a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sition between adjacent data points.  Some areas of a grid may be fi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extrapolation, to an arbitrary boundary condition.  The variab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normalized; consequently the units used for x and y will aff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ative weights of points in the x and y direction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grid3d 10,10,1     #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grid3d ,,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specifies that a grid of size 10 by 10 is to be construc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norm value of 1 in the weight computation.  The second only mod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rm, changing it to 4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vt.edu/gnuplot/gpdocs/scatter.html"&gt; Dgrid3d Demo.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d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d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d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d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dummy` command changes the default dummy variable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ummy {&lt;dummy-var&gt;} {,&lt;dummy-var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dumm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, `gnuplot` assumes that the independent, or "dummy", vari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plot` command is "t" if in parametric or polar mode, or "x"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ilarly the independent variables for the `splot` command are "u" and "v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parametric mode (`splot` cannot be used in polar mode), or "x" and "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may be more convenient to call a dummy variable by a more phys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aningful or conventional name.  For example, when plotting time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ummy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t), cos(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least one dummy variable must be set on the command; `set dummy` by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generate an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ummy u,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ummy ,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econd example sets the second variable to 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encoding` command selects a character encoding.  Valid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default`, which tells a terminal to use its default; `iso_8859_1` (know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ostScript world as `ISO-Latin1`), which is used on many Unix works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with MS-Windows; `cp850`, for OS/2; and `cp437`, for MS-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encoding {&lt;valu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enco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encoding is not supported by all terminal drivers 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vice must be able to produce the desired non-standard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rmat of the tic-mark labels can be set with the `set format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{&lt;axes&gt;} {"&lt;format-string&gt;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{&lt;axes&gt;} {'&lt;format-string&gt;'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&lt;axes&gt; is either `x`, `y`, `z`, `xy`, `x2`, `y2` or nothing (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e as `xy`).  The length of the string representing a tic mark (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tting with 'printf') is restricted to 100 characters.  If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ing is omitted, the format will be returned to the default "%g"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TeX users, the format "$%g$" is often desirable.  If the empty string "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, no label will be plotted with each tic, though the tic mark will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plotted.  To eliminate all tic marks, use `set noxtics` or `set noytic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line (\n) is accepted in the format string.  Use double-quotes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gle-quotes to enable such interpretation.  See also `syntax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format for both axes is "%g", but other formats such as "%.2f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%3.0em" are often desirable.  Anything accepted by 'printf' when giv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uble precision number, and accepted by the terminal, will work. 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s have been added.  If the format string looks like a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t, then `gnuplot` tries to construct a reasonabl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s not preceded by "%" are printed verbatim.  Thus you can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aces and labels in your format string, such as "%g m", which will put " 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ter each number.  If you want "%" itself, double it: "%g %%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set xtics` for more information about tic lab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vt.edu/gnuplot/gpdocs/electron.html"&gt; See demo.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4 format 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format 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ormat 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rmat 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rmat_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cceptable formats (if not in time/date mode)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first is interactive cleartex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mat       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f           floating point n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e or %E     exponential notation; an "e" or "E" before the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g or %G     the shorter of %e (or %E) and %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x or %X    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o or %O     oc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t           mantissa to base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l           mantissa to base of current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s           mantissa to base of current logscale; scientific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T           power to base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L           power to base of current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S           scientific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c           character replacement for scientific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P           multiple of pi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2}{|c|}{Tic-mark label numerical format specifiers}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Format &amp; Explanation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f@ &amp; floating point notation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e@ or \verb@%E@ &amp; exponential notation; an "e" or "E" before the pow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g@ or \verb@%G@ &amp; the shorter of \verb@%e@ (or \verb@%E@) and \verb@%f@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x@ or \verb@%X@ &amp; hex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o@ or \verb@%O@ &amp; octal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t@ &amp; mantissa to base 1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l@ &amp; mantissa to base of current logsca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s@ &amp; mantissa to base of current logscale; scientific pow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T@ &amp; power to base 1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L@ &amp; power to base of current logsca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S@ &amp; scientific pow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c@ &amp; character replacement for scientific pow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P@ &amp; multiple of pi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Format@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%f@floating point n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%e or %E@exponential notation; an "e" or "E" before the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%g or %G@the shorter of %e (or %E) and %f</w:t>
      </w:r>
    </w:p>
    <w:p>
      <w:pPr>
        <w:pStyle w:val="PreformattedText"/>
        <w:bidi w:val="0"/>
        <w:spacing w:before="0" w:after="0"/>
        <w:jc w:val="left"/>
        <w:rPr/>
      </w:pPr>
      <w:r>
        <w:rPr/>
        <w:t>%%x or %X@h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o or %O@oc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%%t@mantissa to base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%%l@mantissa to base of current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s@mantissa to base of current logscale; scientific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%T@power to base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%%L@power to base of current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S@scientific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%c@character replacement for scientific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%P@multiple of pi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'scientific' power is one such that the exponent is a multiple of th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 replacement of scientific powers (`"%c"`) has been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powers in the range -18 to +18.  For numbers outside of this r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t reverts to exponent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acceptable modifiers (which come after the "%" but before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er) are "-", which left-justifies the number; "+", which forc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s to be explicitly signed; "#", which places a decimal point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oats that have only zeroes following the decimal point; a positive inte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defines the field width; "0" (the digit, not the letter)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ceding the field width, which indicates that leading zeroes are to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ead of leading blanks; and a decimal point followed by a non-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ger, which defines the precision (the minimum number of digits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ger, or the number of digits following the decimal point of a floa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releases of 'printf' may not support all of these modifiers but ma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rt others; in case of doubt, check the appropriate document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experi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y "%t"; set ytics (5,10)          # "5.0" and "1.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y "%s"; set ytics (500,1000)      # "500" and "1.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y "+-12.3f"; set ytics(12345)     # "+12345.000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y "%.2t*10^%+03T"; set ytic(12345)# "1.23*10^+04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y "%s*10^{%S}"; set ytic(12345)   # "12.345*10^{3}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y "%s %cg"; set ytic(12345)       # "12.345 k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y "%.0P pi"; set ytic(6.283185)   # "2 pi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y "%.0P%%"; set ytic(50)          # "50%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og y 2; set format y '%l'; set ytics (1,2,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displays "1.0", "1.0" and "1.5" (since 3 is 1.5 * 2^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are some problem cases that arise when numbers like 9.999 ar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a format that requires both rounding and a po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data type for the axis is time/date, the format string must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id codes for the 'strftime' function (outside of `gnuplot`, type "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ftime").  See `set timefmt` for a list of the allowed input format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ime/date 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format time/date_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ormat time/date_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ime/date_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me/date_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ime/date mode, the acceptable format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first is interactive cleartex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mat       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a           abbreviated name of day of the 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A           full name of day of the 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b or %h     abbreviated name of the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B           full name of the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d           day of the month, 1--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D           shorthand for "%m/%d/%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H or %k     hour, 0--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I or %l     hour, 0--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j           day of the year, 1--3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m           month, 1--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M           minute, 0--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p           "am" or "p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r           shorthand for "%I:%M:%S %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R           shorthand for "%H:%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S           second, 0--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T           shorthand for "%H:%M:%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U           week of the year (week starts on Sund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w           day of the week, 0--6 (Sunday =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W           week of the year (week starts on Mond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y           year, 0-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Y           year, 4-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2}{|c|}{Tic-mark label Date/Time Format Specifiers}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Format &amp; Explanation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a@ &amp; abbreviated name of day of the week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A@ &amp; full name of day of the week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b@ or \verb@%h@ &amp; abbreviated name of the month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B@ &amp; full name of the month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d@ &amp; day of the month, 1--31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D@ &amp; shorthand for \verb@"%m/%d/%y"@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H@ or \verb@%k@ &amp; hour, 0--24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I@ or \verb@%l@ &amp; hour, 0--12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j@ &amp; day of the year, 1--366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m@ &amp; month, 1--12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M@ &amp; minute, 0--6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p@ &amp; "am" or "pm"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r@ &amp; shorthand for \verb@"%I:%M:%S %p"@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R@ &amp; shorthand for \verb@%H:%M"@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S@ &amp; second, 0--6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T@ &amp; shorthand for \verb@"%H:%M:%S"@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U@ &amp; week of the year (week starts on Sunday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w@ &amp; day of the week, 0--6 (Sunday = 0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W@ &amp; week of the year (week starts on Monday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y@ &amp; year, 0-99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Y@ &amp; year, 4-digi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Format@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%a@abbreviated name of day of the 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>%%A@full name of day of the 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>%%b or %h@abbreviated name of the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%%B@full name of the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%%d@day of the month, 1--31</w:t>
      </w:r>
    </w:p>
    <w:p>
      <w:pPr>
        <w:pStyle w:val="PreformattedText"/>
        <w:bidi w:val="0"/>
        <w:spacing w:before="0" w:after="0"/>
        <w:jc w:val="left"/>
        <w:rPr/>
      </w:pPr>
      <w:r>
        <w:rPr/>
        <w:t>%%D@shorthand for "%m/%d/%y"</w:t>
      </w:r>
    </w:p>
    <w:p>
      <w:pPr>
        <w:pStyle w:val="PreformattedText"/>
        <w:bidi w:val="0"/>
        <w:spacing w:before="0" w:after="0"/>
        <w:jc w:val="left"/>
        <w:rPr/>
      </w:pPr>
      <w:r>
        <w:rPr/>
        <w:t>%%H or %k@hour, 0--24</w:t>
      </w:r>
    </w:p>
    <w:p>
      <w:pPr>
        <w:pStyle w:val="PreformattedText"/>
        <w:bidi w:val="0"/>
        <w:spacing w:before="0" w:after="0"/>
        <w:jc w:val="left"/>
        <w:rPr/>
      </w:pPr>
      <w:r>
        <w:rPr/>
        <w:t>%%I or %l@hour, 0--12</w:t>
      </w:r>
    </w:p>
    <w:p>
      <w:pPr>
        <w:pStyle w:val="PreformattedText"/>
        <w:bidi w:val="0"/>
        <w:spacing w:before="0" w:after="0"/>
        <w:jc w:val="left"/>
        <w:rPr/>
      </w:pPr>
      <w:r>
        <w:rPr/>
        <w:t>%%j@day of the year, 1--366</w:t>
      </w:r>
    </w:p>
    <w:p>
      <w:pPr>
        <w:pStyle w:val="PreformattedText"/>
        <w:bidi w:val="0"/>
        <w:spacing w:before="0" w:after="0"/>
        <w:jc w:val="left"/>
        <w:rPr/>
      </w:pPr>
      <w:r>
        <w:rPr/>
        <w:t>%%m@month, 1--12</w:t>
      </w:r>
    </w:p>
    <w:p>
      <w:pPr>
        <w:pStyle w:val="PreformattedText"/>
        <w:bidi w:val="0"/>
        <w:spacing w:before="0" w:after="0"/>
        <w:jc w:val="left"/>
        <w:rPr/>
      </w:pPr>
      <w:r>
        <w:rPr/>
        <w:t>%%M@minute, 0--60</w:t>
      </w:r>
    </w:p>
    <w:p>
      <w:pPr>
        <w:pStyle w:val="PreformattedText"/>
        <w:bidi w:val="0"/>
        <w:spacing w:before="0" w:after="0"/>
        <w:jc w:val="left"/>
        <w:rPr/>
      </w:pPr>
      <w:r>
        <w:rPr/>
        <w:t>%%p@"am" or "pm"</w:t>
      </w:r>
    </w:p>
    <w:p>
      <w:pPr>
        <w:pStyle w:val="PreformattedText"/>
        <w:bidi w:val="0"/>
        <w:spacing w:before="0" w:after="0"/>
        <w:jc w:val="left"/>
        <w:rPr/>
      </w:pPr>
      <w:r>
        <w:rPr/>
        <w:t>%%r@shorthand for "%I:%M:%S %p"</w:t>
      </w:r>
    </w:p>
    <w:p>
      <w:pPr>
        <w:pStyle w:val="PreformattedText"/>
        <w:bidi w:val="0"/>
        <w:spacing w:before="0" w:after="0"/>
        <w:jc w:val="left"/>
        <w:rPr/>
      </w:pPr>
      <w:r>
        <w:rPr/>
        <w:t>%%R@shorthand for %H:%M"</w:t>
      </w:r>
    </w:p>
    <w:p>
      <w:pPr>
        <w:pStyle w:val="PreformattedText"/>
        <w:bidi w:val="0"/>
        <w:spacing w:before="0" w:after="0"/>
        <w:jc w:val="left"/>
        <w:rPr/>
      </w:pPr>
      <w:r>
        <w:rPr/>
        <w:t>%%S@second, 0--60</w:t>
      </w:r>
    </w:p>
    <w:p>
      <w:pPr>
        <w:pStyle w:val="PreformattedText"/>
        <w:bidi w:val="0"/>
        <w:spacing w:before="0" w:after="0"/>
        <w:jc w:val="left"/>
        <w:rPr/>
      </w:pPr>
      <w:r>
        <w:rPr/>
        <w:t>%%T@shorthand for "%H:%M:%S"</w:t>
      </w:r>
    </w:p>
    <w:p>
      <w:pPr>
        <w:pStyle w:val="PreformattedText"/>
        <w:bidi w:val="0"/>
        <w:spacing w:before="0" w:after="0"/>
        <w:jc w:val="left"/>
        <w:rPr/>
      </w:pPr>
      <w:r>
        <w:rPr/>
        <w:t>%%U@week of the year (week starts on Sunday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w@day of the week, 0--6 (Sunday = 0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W@week of the year (week starts on Monday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y@year, 0-99</w:t>
      </w:r>
    </w:p>
    <w:p>
      <w:pPr>
        <w:pStyle w:val="PreformattedText"/>
        <w:bidi w:val="0"/>
        <w:spacing w:before="0" w:after="0"/>
        <w:jc w:val="left"/>
        <w:rPr/>
      </w:pPr>
      <w:r>
        <w:rPr/>
        <w:t>%%Y@year, 4-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cept for the non-numerical formats, these may be preceded by a "0" ("zero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"oh") to pad the field length with leading zeroes, and a positive dig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efine the minimum field width (which will be overridden if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dth is not large enough to contain the number).  There is a 24-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mit to the length of the printed text; longer strings will be trun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se the text is "76/12/25 23:11:11".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x                 # defaults to "12/25/76" \n "23:1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x "%A, %d %b %Y"  # "Saturday, 25 Dec 1976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x "%r %d"         # "11:11:11 pm 12/25/76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se the text is "98/07/06 05:04:03".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x "%1y/%2m/%3d %01H:%02M:%03S"  # "98/ 7/  6 5:04:003"</w:t>
      </w:r>
    </w:p>
    <w:p>
      <w:pPr>
        <w:pStyle w:val="PreformattedText"/>
        <w:bidi w:val="0"/>
        <w:spacing w:before="0" w:after="0"/>
        <w:jc w:val="left"/>
        <w:rPr/>
      </w:pPr>
      <w:r>
        <w:rPr/>
        <w:t>3 function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function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function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unction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function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function style` command changes the default plotting sty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pl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unction style &lt;style-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function sty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style` for the choices.  If no choice is given, the choic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ted.  `show function style` shows the current default function plo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y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how functions` command lists all user-defined functions an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information about the definition and usage of functions in `gnuplo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expression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vt.edu/gnuplot/gpdocs/spline.html"&gt; Splines as User Defined Functions.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vt.edu/gnuplot/gpdocs/airfoil.html"&gt;Use of functions and complex variables for airfoils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no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no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grid` command allows grid lines to be drawn on the p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grid {{no}{m}xtics} {{no}{m}ytics} {{no}{m}z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{no}{m}x2tics} {{no}{m}y2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polar {&lt;angle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 {linestyle &lt;major_line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{linetype | lt &lt;major_linetyp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{linewidth | lw &lt;major_linewidth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, {linestyle | ls &lt;minor_line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{linetype | lt &lt;minor_linetyp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{linewidth | lw &lt;minor_linewidth&gt;} }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no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gr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rid can be enabled and disabled for the major and/or minor 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ks on any axis, and the linetype and linewidth can b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ajor and minor grid lines, also via a predefined linestyle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r as the active terminal driver supports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tionally, a polar grid can be selected for 2-d plots---circles are dr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intersect the selected tics, and radial lines are drawn at defi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vals.  (The interval is given in degrees or radians ,depend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angles` setting.)  Note that a polar grid is no longer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d in polar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ertinent tics must be enabled before `set grid` can draw them; `gnu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quietly ignore instructions to draw grid lines at non-existent tic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y will appear if the tics are subsequently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no linetype is specified for the minor gridlines, the same linetyp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jor gridlines is used.  The default polar angle is 30 degr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, grid lines are drawn with half the usual linewidth. The maj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or linewidth specifiers scale this default value; for example, `set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w .5` will draw grid lines with one quarter the usual linewid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 grid lines are drawn on the back of the plot.  This looks better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ial box is drawn around the plot---see `set border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no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no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hidden3d` command enables hidden line removal for surface plo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ee `splot`).  Some optional features of the underlying algorithm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controlled using thi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hidden3d {defaults}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{ {{offset &lt;offset&gt;} | {nooffset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trianglepattern &lt;bitpatter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{undefined &lt;level&gt;} | {noundefined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{no}altdiagona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{no}bentover}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no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hidden3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contrast to the usual display in gnuplot, hidden line removal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eats the given function or data grids as real surfaces that can't be 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rough, so parts behind the surface will be hidden by it.  For thi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sible, the surface needs to have 'grid structure' (see `splot datafil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out this), and it has to be drawn `with lines` or `with linespoint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`hidden3d` is set, both the hidden portion of the surface and poss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s contours drawn on the base (see `set contour`) as well as the gri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hidden.  Each surface has its hidden parts removed with respect to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o other surfaces, if more than one surface is plotted.  Contours dr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the surface (`set contour surface`) don't work.  Labels and arrow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ways visible and are unaffected.  The key is also never hidden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s are evaluated at isoline intersections.  The algorithm interpo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arly between function points or data points when determining the 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segments.  This means that the appearance of a function may b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plotted with `hidden3d` than when plotted with `nohidden3d` becau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atter case functions are evaluated at each sample.  Please see `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ples` and `set isosamples` for discussion of the dif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lgorithm used to remove the hidden parts of the surfaces ha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tional features controllable by this command.  Specifying `defaults`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them all to their default settings, as detailed below.  If `defaults`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given, only explicitly specified options will be influenced: all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keep their previous values, so you can turn on/off hidden line remo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a `set {no}hidden3d`, without modifying the set of options you ch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option, `offset`, influences the linestyle used for lin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back' side.  Normally, they are drawn in a linestyle one index number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n the one used for the front, to make the two sides of the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inguishable.  You can specify a different line style offset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ead of the default 1, by `offset &lt;offset&gt;`.  Option `nooffset` stan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offset 0`, making the two sides of the surface use the same linesty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xt comes the option `trianglepattern &lt;bitpattern&gt;`.  &lt;bitpattern&gt;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number between 0 and 7, interpreted as a bit pattern.  Each bit determ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visibility of one edge of the triangles each surface is split up in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t 0 is for the 'horizontal' edges of the grid, Bit 1 for the 'vertical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s, and Bit 2 for the diagonals that split each cell of the original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o two triangles.  The default pattern is 3, making all horizont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tical lines visible, but not the diagonals.  You may want to choose 7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those diagonal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undefined &lt;level&gt;` option lets you decide what the algorithm is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data points that are undefined (missing data, or undefined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), or exceed the given x-, y- or z-ranges.  Such points can either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ted nevertheless, or taken out of the input data set.  All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ements touching a point that is taken out will be taken out as well,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ating a hole in the surface.  If &lt;level&gt; = 3, equivalent to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undefined`, no points will be thrown away at all.  This may produc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inds of problems elsewhere, so you should avoid this.  &lt;level&gt; = 2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row away undefined points, but keep the out-of-range ones.  &lt;level&gt; =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, will get rid of out-of-range point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specifying `noaltdiagonal`, you can override the default handling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al case can occur if `undefined` is active (i.e. &lt;level&gt; is not 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cell of the grid-structured input surface will be divided i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iangles along one of its diagonals.  Normally, all these diagonal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e orientation relative to the grid.  If exactly one of the four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ners is excluded by the `undefined` handler, and this is on the u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agonal, both triangles will be excluded.  However if the default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`altdiagonal` is active, the other diagonal will be chosen for this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ead, minimizing the size of the hole in the su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bentover` option controls what happens to another special case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 in conjunction with the `trianglepattern`.  For rather crumply surfa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can happen that the two triangles a surface cell is divided into are 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opposite sides (i.e. the original quadrangle is 'bent over')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llustrated in the following ASCII a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C----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al quadrangle:  A--B      displayed quadrangle:     |\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"set view 0,0")    | /|    ("set view 75,75" perhaps)  | \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/ |                                |  \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--D                                |   \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A   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diagonal edges of the surface cells aren't generally made visibl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t 2 of the &lt;bitpattern&gt; there, the edge CB above wouldn't be drawn at 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rmally, making the resulting display hard to understand.  Therefor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option of `bentover` will turn it visible in this case.  If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nt that, you may choose `nobentover`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vt.edu/gnuplot/gpdocs/hidden.html"&gt; Hidden Line Removal Demo&lt;/a&g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vt.edu/gnuplot/gpdocs/singulr.html"&gt; Complex Hidden Line Demo.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iso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iso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iso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iso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iso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iso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soline density (grid) for plotting functions as surfaces may b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the `set isosamples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isosamples &lt;iso_1&gt; {,&lt;iso_2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isos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function surface plot will have &lt;iso_1&gt; iso-u lines and &lt;iso_2&gt; iso-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s.  If you only specify &lt;iso_1&gt;, &lt;iso_2&gt; will be set to the sam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&lt;iso_1&gt;.  By default, sampling is set to 10 isolines per u or v ax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higher sampling rate will produce more accurate plots, but will take lon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parameters have no effect on data file plo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isoline is a curve parameterized by one of the surface parameters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ther surface parameter is fixed.  Isolines provide a simple mea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lay a surface.  By fixing the u parameter of surface s(u,v), the iso-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s of the form c(v) = s(u0,v) are produced, and by fixing the v parame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so-v lines of the form c(u) = s(u,v0) are produ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a function surface plot is being done without the removal of h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s, `set samples`  controls the number of points sampled along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oline;  see `set samples` and `set hidden3d`.  The contour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umes that a function sample occurs at each isoline intersection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 in `samples` as well as `isosamples` may be desired when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solution of a function surface/cont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no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no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leg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key` enables a key (or legend) describing plots on a p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ntents of the key, i.e., the names given to each plotted data se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and samples of the lines and/or symbols used to represent them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rmined by the `title` and `with` options of the {`s`}`plot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plot title` and `plot with`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key {  left | right | top | bottom | outside |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&lt;positio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Left | Right} {{no}revers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samplen &lt;sample_length&gt;} {spacing &lt;vertical_spacing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width &lt;width_incremen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title "&lt;text&gt;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{no}box { {linestyle | ls &lt;line_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 {linetype | lt &lt;line_typ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{linewidth | lw &lt;line_width&gt;}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no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 the key is placed in the upper right corner of the graph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words `left`, `right`, `top`, `bottom`, `outside` and `below` may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place the key in the other corners inside the graph or to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outside) or below the graph.  They may be given alone or comb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stification of the labels within the key is controlled by `Left` or `Righ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default is `Right`).  The text and sample can be reversed (`reverse`)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x can be drawn around the key (`box {...}`) in a specified `linetyp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`linewidth`, or a user-defined `linestyle`. Note that no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al drivers support linewidth selection, 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ength of the sample line can be controlled by `samplen`.  The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ngth is computed as the sum of the tic length and &lt;sample_length&gt; tim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 width.  `samplen` also affects the positions of point samp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key since these are drawn at the midpoint of the sample line, even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not drawn.  &lt;sample_length&gt; must be an inte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vertical spacing between lines is controlled by `spacing`.  The sp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set equal to the product of the pointsize, the vertical tic siz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vertical_spacing&gt;.  The program will guarantee that the vertical spac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 smaller than the character he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&lt;width_increment&gt; is a number of character widths to be added to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tracted from the length of the string.  This is useful only when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ting a box around the key and you are using control characters in the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simply counts the number of characters in the string when comp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ox width; this allows you to correc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title can be put on the key (`title "&lt;text&gt;"`)---see also `syntax`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inction between text in single- or double-quotes.  The key title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e justification as do the plot tit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s for `set key` are `right`, `top`, `Right`, `noreverse`, `samp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`, `spacing 1.25`, `title ""`, and `nobox`.  The default &lt;linetype&gt;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e as that used for the plot borders.  Entering `set key` with no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urns the key to its default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&lt;position&gt; can be a simple x,y,z as in previous versions, but thes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preceded by one of four keywords (`first`, `second`, `graph`, `screen`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selects the coordinate system in which the position is specified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oordinates`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key is drawn as a sequence of lines, with one plot described o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.  On the right-hand side (or the left-hand side, if `reverse`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ected) of each line is a representation that attempts to mimic the w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ve is plotted.  On the other side of each line is the text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the line title), obtained from the `plot` command.  The lines are ver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ranged so that an imaginary straight line divides the left- and right-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des of the key.  It is the coordinates of the top of this line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ed with the `set key` command.  In a `plot`, only the x and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ordinates are used to specify the line position.  For a `splot`, x, 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 are all used as a 3-d location mapped using the same mapping as the 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self to form the required 2-d screen position of the imaginary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or all of the key may be outside of the graph boundary, althoug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 interfere with other labels and may cause an error on some device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use the keywords `outside` or `below`, `gnuplot` makes space for the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 graph becomes smaller.  Putting keys outside to the right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ccupy as few columns as possible, and putting them below, as many column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sible (depending of the length of the labels), thus stealing as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ace from the graph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using the TeX or PostScript drivers, or similar drivers where forma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on is embedded in the string, `gnuplot` is unable to calc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rectly the width of the string for key positioning.  If the key i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itioned at the left, it may be convenient to use the combination  `se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ft Left reverse`.  The box and gap in the grid will be the widt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teral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`splot` is being used to draw contours, the contour labels will b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key.  If the alignment of these labels is poor or a differen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decimal places is desired, the label format can be specified.  See `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bel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laces the key at the default loc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disables the ke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no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laces a key at coordinates 2,3.5,2 in the default (first)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key 2,3.5,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laces the key below the grap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key be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laces the key in the bottom left corner, left-justifies the 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ves it a title, and draws a box around it in linetype 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key left bottom Left title 'Legend' box 3</w:t>
      </w:r>
    </w:p>
    <w:p>
      <w:pPr>
        <w:pStyle w:val="PreformattedText"/>
        <w:bidi w:val="0"/>
        <w:spacing w:before="0" w:after="0"/>
        <w:jc w:val="left"/>
        <w:rPr/>
      </w:pPr>
      <w:r>
        <w:rPr/>
        <w:t>3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no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no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bitrary labels can be placed on the plot using the `set label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{&lt;tag&gt;} {"&lt;label_text&gt;"} {at &lt;positio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&lt;justification&gt;} {{no}rotate} {font "&lt;name&gt;&lt;,size&gt;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nolabel {&lt;tag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&lt;position&gt; is specified by either x,y or x,y,z, and may be prece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rst`, `second`, `graph`, or `screen` to select the coordinat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coordinates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ag is an integer that is used to identify the label. If no &lt;tag&gt;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ven, the lowest unused tag value is assigned automatically.  The tag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to delete or modify a specific label.  To change any attribute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isting label, use the `set label` command with the appropriate ta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y the parts of the label to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, the text is placed flush left against the point x,y,z.  To 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way the label is positioned with respect to the point x,y,z, ad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&lt;justification&gt;, which may be `left`, `right` or `center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cating that the point is to be at the left, right or center of the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bels outside the plotted boundaries are permitted but may interfer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xis labels or other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`rotate` is given, the label is written vertically (if the terminal can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, of cour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one (or more) axis is timeseries, the appropriate coordinate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ven as a quoted time string according to the `timefmt` format string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data` and `set timefm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EPIC, Imagen, LaTeX, and TPIC drivers allow \\ in a string t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new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t a label at (1,2) to "y=x",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"y=x" at 1,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t a Sigma of size 24, from the Symbol font set, at the cent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raph,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"S" at graph 0.5,0.5 center font "Symbol,24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t a label "y=x^2" with the right of the text at (2,3,4), and ta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bel as number 3,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3 "y=x^2" at 2,3,4 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hange the preceding label to center justification,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3 c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elete label number 2,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nolabel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elete all labels,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no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how all labels (in tag order),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t a label on a graph with a timeseries on the x axis, use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fmt "%d/%m/%y,%H:%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"Harvest" at "25/8/93",1</w:t>
      </w:r>
    </w:p>
    <w:p>
      <w:pPr>
        <w:pStyle w:val="PreformattedText"/>
        <w:bidi w:val="0"/>
        <w:spacing w:before="0" w:after="0"/>
        <w:jc w:val="left"/>
        <w:rPr/>
      </w:pPr>
      <w:r>
        <w:rPr/>
        <w:t>3 line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line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noline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line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line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noline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line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ne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terminal has a default set of line and point types, which can be 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using the command `test`.  `set linestyle` defines a set of lin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widths and point types and sizes so that you can refer to them lat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index instead of repeating all the information at each inv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estyle &lt;index&gt; {linetype | lt &lt;line_typ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{linewidth | lw &lt;line_width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{pointtype | pt &lt;point_typ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{pointsize | ps &lt;point_siz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noline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linesty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ine and point types are taken from the default types for the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rently in use.  The line width and point size are multiplier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width and size (but note that &lt;point_size&gt; here is unaff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ultiplier given on 'set pointsize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s for the line and point types is the index.  The defaul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width and size are both un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styles created by this mechanism do not replace the default styl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th may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all terminals support the `linewidth` and `pointsize` features;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supported, the option will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this feature is not completely implemented; linestyles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mechanism may be used with 'plot', 'splot', 'replot', and 'set arrow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not by other commands that allow the default index to be used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set grid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se that the default lines for indices 1, 2, and 3 are red, gree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ue, respectively, and the default point shapes for the same indices 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quare, a cross, and a triangle, respectively.  T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estyle 1 lt 2 lw 2 pt 3 ps 0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ines a new linestyle that is green and twice the default width and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style that is a half-sized triangle.  Th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unction styl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(x) lt 3, g(x) ls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create a plot of f(x) using the default blue line and a plot of g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the user-defined wide green line.  Similarly th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unction style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p(x) lt 1 pt 3, q(x) ls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create a plot of f(x) using the default triangles connected by a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and q(x) using small triangles connected by a green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l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l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l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l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 `set lmargin` sets the size of the left margin.  Please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margin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locale` setting determines the language with which `{x,y,z}{d,m}tic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write the days and mont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ocale {"&lt;locale&gt;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ocale&gt; may be any language designation acceptable to your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your system documentation for the available options.  The defaul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determined from the LANG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no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no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g scaling may be set on the x, y, z, x2 and/or y2 a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ogscale &lt;axes&gt; &lt;bas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nologscale &lt;ax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logsca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&lt;axes&gt; may be any combinations of `x`, `y`, and `z`, in any orde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2` or `y2` and where &lt;base&gt; is the base of the log scaling.  If &lt;base&gt;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given, then 10 is assumed.  If &lt;axes&gt; is not given, then all ax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umed.  `set nologscale` turns off log scaling for the specified a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enable log scaling in both x and z ax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ogscale x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enable scaling log base 2 of the y ax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ogscale y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isable z axis log scal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nologscale z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data are provided to `splot` in spherical or cylindrical coordin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mapping` command should be used to instruct `gnuplot`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pret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apping {cartesian | spherical | cylindrica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cartesian coordinate system is used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 spherical coordinate system, the data occupy two or three columns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ing` entries).  The first two are interpreted as the azimuthal and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gles theta and phi (in the units specified by `set angles`).  The radius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taken from the third column if there is one, or is set to unity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no third column.  The mapping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 = r * cos(theta) * cos(ph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 = r * sin(theta) * cos(ph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 = r * sin(ph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this is a "geographic" spherical system, rather than a "polar"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 cylindrical coordinate system, the data again occupy two or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umns.  The first two are interpreted as theta (in the units spec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angles`) and z.  The radius is either taken from the third column or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unity, as in the spherical case.  The mapping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 = r * cos(the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 = r * sin(the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 = 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ffects of `mapping` can be duplicated with the `using` filte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command, but `mapping` may be more convenient if many data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be processed.  However even if `mapping` is used, `using` may st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cessary if the data in the file are not in the required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apping` has no effect on `plot`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vt.edu/gnuplot/gpdocs/world.html"&gt;Mapping Demos.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puted margins can be overridden by the `set margin` commands.  `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gin` shows the current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margin {&lt;margi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margin {&lt;margi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rmargin {&lt;margi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margin {&lt;margi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mar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units of &lt;margin&gt; are character heights or widths, as appropriate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itive value defines the absolute size of the margin.  A negativ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or none) causes `gnuplot` to revert to the computed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rmally the margins of a plot are automatically calculated based on tic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c labels, axis labels, the plot title, the timestamp and the siz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 if it is outside the borders.  If, however, tics are attach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xes (`set xtics axis`, for example), neither the tics themselves no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bels will be included in either the margin calculation or the calc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positions of other text to be written in the margin.  This can l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ic labels overwriting other text if the axis is very close to the b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missing` command allows you to tell `gnuplot` what charac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in a data file to denote missing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issing {"&lt;character&gt;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mis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issing "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uld mean that, when plotting a file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iddle line would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is no default character for `missing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no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no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 `set multiplot` places `gnuplot` in the multiplot mode,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veral plots are placed on the same page, window, or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nomulti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some terminals, no plot is displayed until the command `set nomulti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given, which causes the entire page to be drawn and then returns `gnu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its normal single-plot mode.  For other terminals, each separate `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produces a plot, but the screen may not be cleared between pl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labels or arrows that have been defined will be drawn for each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rding to the current size and origin (unless their coordina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ined in the `screen` system).  Just about everything else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` is applied to each plot, too.  If you want something to appear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ce on the page, for instance a single time stamp, you'll need to put a `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`/`set notime` pair around one of the `plot`, `splot` or `re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 within the `set multiplot`/`set nomultiplot`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s `set origin` and `set size` must be used to correctly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plot; see `set origin` and `set size` for details of their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ize 0.7,0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rigin 0.1,0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ize 0.4,0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rigin 0.1,0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ize 0.2,0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rigin 0.5,0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cos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nomulti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lays a plot of cos(x) stacked above a plot of sin(x).  Note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ize` and `set origin`.  While these are not always required,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sion is recommended.  Some terminal drivers require that bounding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on be available before any plots can be made, and the form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ove guarantees that the bounding box will include the entire plot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ther than just the bounding box of the first p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ize` and `set origin` refer to the entire plotting area used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.  If you want to have the axes themselves line up, you can guarant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the margins are the same size with the `set margin` commands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margin` for their use.  Note that the margin settings are absolu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character units, so the appearance of the graph in the remaining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depend on the screen size of the display device, e.g., perhaps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fferent on a video display and a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vt.edu/gnuplot/gpdocs/multiplt.html"&gt; See demo.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nom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m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nom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m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m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or tic marks along the x2 (top) axis are controlled by `set mx2tics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mxtic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no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no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or tic marks along the x axis are controlled by `set mxtics`.  They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urned off with `set nomxtics`.  Similar commands control minor tics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ther a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xtics {&lt;freq&gt; | defa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no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mx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e syntax applies to `mytics`, `mztics`, `mx2tics` and `my2tic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freq&gt; is the number of sub-intervals (NOT the number of minor tics)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jor tics (ten is the default for a linear axis, so there are nine min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cs between major tics). Selecting `default` will return the number of min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cks to its default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axis is logarithmic, the number of sub-intervals will be set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sonable number by default (based upon the length of a decade). 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overridden if &lt;freq&gt; is given.  However the usual minor tics (2, 3, 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, 9 between 1 and 10, for example) are obtained by setting &lt;freq&gt; to 1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en though there are but nine sub-interv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or tics can be used only with uniformly spaced major tics.  Since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cs can be placed arbitrarily by `set {x|x2|y|y2|z}tics`, minor tics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used if major tics are explicitly `se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, minor tics are off for linear axes and on for logarithmic a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y inherit the settings for `axis|border` and `{no}mirror` specifi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ajor tics.  Please see `set xtics` for information about the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nom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m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nom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m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m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or tic marks along the y2 (right-hand) axis are controlled by `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y2tics`.  Please see `set mxtic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nom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m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nom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m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m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or tic marks along the y axis are controlled by `set mytics`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mxtic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nom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m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nom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m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m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or tic marks along the z axis are controlled by `set mztics`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mxtic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no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no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sets provide a mechanism to put a boundary around the data inside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scaled 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ffsets &lt;left&gt;, &lt;right&gt;, &lt;top&gt;, &lt;bott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no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offs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offset may be a constant or an expression.  Each defaults to 0. 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right offsets are given in units of the x axis, top and bottom offse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ts of the y axis.  A positive offset expands the graph in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ion, e.g., a positive bottom offset makes ymin more negative. 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sets, while permitted, can have unexpected interactions with autosc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clip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sets are ignored in `splot`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ffsets 0, 0, 2,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graph of sin(x) will have a y range [-3:3] because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autoscaled to [-1:1] and the vertical offsets are each two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origin` command is used to specify the origin of a plotting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.e., the graph and its margins) on the screen.  The coordinates ar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`screen` coordinate system (see `coordinates` for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yste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rigin &lt;x-origin&gt;,&lt;y-origi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?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, screens are displayed to the standard output. The `set outpu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redirects the display to the specified file or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utput {"&lt;filename&gt;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lename must be enclosed in quotes.  If the filename is omitted,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put file opened by a previous invocation of `set output` will be 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new output will be sent to STDOUT.  (If you give the command `set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STDOUT"`, your output may be sent to a file named "STDOUT"!  ["May be"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will be", because some terminals, like `x11`, ignore `set output`.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SDOS users should note that the \ character has special significan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uble-quoted strings, so single-quotes should be used for filenam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fferent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both `set terminal` and `set output` are used together, it is safe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ve `set terminal` first, because some terminals set a flag which is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some operating systems.  This would be the case, for example,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erating system needs to know whether or not a file is to be format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er to open it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machines with popen functions (Unix), output can be piped through a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if the first non-whitespace character of the filename is '|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instanc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utput "|lpr -Plaser filen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utput "|lp -dlaser filenam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MSDOS machines, `set output "PRN"` will direct the output to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ter.  On VMS, output can be sent directly to any spooled device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 possible to send the output to DECnet transparent tasks, which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flexi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no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no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parametric` command changes the meaning of `plot` (`splot`)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rmal functions to parametric functions.  The command `set noparametric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tores the plotting style to normal, single-valued expression plo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no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2-d plotting, a parametric function is determined by a pair of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s operating on a parameter.  An example of a 2-d parametric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uld be `plot sin(t),cos(t)`, which draws a circle (if the aspect rati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correctly---see `set size`).  `gnuplot` will display an error messag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th functions are not provided for a parametric `plo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3-d plotting, the surface is described as x=f(u,v), y=g(u,v), z=h(u,v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fore a triplet of functions is required.  An example of a 3-d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would be `cos(u)*cos(v),cos(u)*sin(v),sin(u)`, which draws a sp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will display an error message if all three function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ided for a parametric `splo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otal set of possible plots is a superset of the simple f(x) style plo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ce the two functions can describe the x and y values to be comp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parately.  In fact, plots of the type t,f(t) are equivalent to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duced with f(x) because the x values are computed using the ident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.  Similarly, 3-d plots of the type u,v,f(u,v) are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(x,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the order the parametric functions are specified is x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function (and zfunction) and that each operates over the common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, the `set parametric` function implies a new range of values.  Whe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ormal f(x) and f(x,y) style plotting assume an xrange and yrange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range), the parametric mode additionally specifies a trange, urang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range.  These ranges may be set directly with `set trange`, `set urange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`set vrange`, or by specifying the range on the `plot` or `s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.  Currently the default range for these parametric variabl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-5:5].  Setting the ranges to something more meaningful is exp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poin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oin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poin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oin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oin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oin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pointsize` command scales the size of the points used in pl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ointsize &lt;multipli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oint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is a multiplier of 1.0.  Larger pointsizes may be usefu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 points more visible in bitmapped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ointsize of a single plot may be changed on the `plot` command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 with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note that the pointsize setting is not supported by all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no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no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polar` command changes the meaning of the plot from rectan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ordinates to polar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no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ol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have been changes made to polar mode in version 3.7, so that scri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`gnuplot` versions 3.5 and earlier will require modification. 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 is that the dummy variable t is used for the angle so that the 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 ranges can be controlled independently.  Other chang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) tics are no longer put along the zero axes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use `set xtics axis nomirror`; `set ytics axis nomirror`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) the grid, if selected, is not automatically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use `set grid polar`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) the grid is not labelled with 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use `set label` as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polar coordinates, the dummy variable (t) is an angle.  The default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 is [0:2*pi], or, if degree units have been selected, to [0:360]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angles`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 `set nopolar` changes the meaning of the plot back to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tangular coordinat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polar` command is not supported for `splot`s.  See the `set mapping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for similar functionality for `splot`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le in polar coordinates the meaning of an expression in t is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 = f(t), where t is an angle of rotation.  The trange controls the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the angle) of the function, and the x and y ranges control the rang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ph in the x and y directions.  Each of these ranges, as well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range, may be autoscaled or set explicitly.  See `set xrange` for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all the `set range`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t*sin(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-2*pi:2*pi] [-3:3] [-3:3] t*sin(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`plot` uses the default polar angular domain of 0 to 2*pi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dius and the size of the graph are scaled automatically.  The second `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ands the domain, and restricts the size of the graph to [-3:3] in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ay want to `set size square` to have `gnuplot` try to make the as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tio equal to unity, so that circles look circul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vt.edu/gnuplot/gpdocs/polar.html"&gt;Polar demos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vt.edu/gnuplot/gpdocs/poldat.html"&gt;Polar Data Plot.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r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r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r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r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 `set rmargin` sets the size of the right margin.  Please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margin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r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r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r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r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r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r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rrange` command sets the range of the radial coordinate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ph in polar mode.  Please see `set xrange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pling rate of functions, or for interpolating data, may b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the `set samples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amples &lt;samples_1&gt; {,&lt;samples_2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s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, sampling is set to 100 points.  A higher sampling rat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duce more accurate plots, but will take longer.  This parameter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ect on data file plotting unless one of the interpolation/approxi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s is used.  See `plot smooth` re 2-d data and `set cntrparam`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dgrid3d` re 3-d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a 2-d graph is being done, only the value of &lt;samples_1&gt; is relev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a surface plot is being done without the removal of hidden lin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 of samples specifies the number of samples that are to be evalua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solines.  Each iso-v line will have &lt;sample_1&gt; samples and each iso-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will have &lt;sample_2&gt; samples.  If you only specify &lt;samples_1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samples_2&gt; will be set to the same value as &lt;samples_1&gt;.  See also `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osample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size` command scales the displayed size of the p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ize {{no}square | ratio &lt;r&gt; | noratio} {&lt;xscale&gt;,&lt;ysca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&lt;xscale&gt; and &lt;yscale&gt; values are the scaling factors for the siz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, which includes the graph and the marg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atio` causes `gnuplot` to try to create a graph with an aspect ratio of &lt;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the ratio of the y-axis length to the x-axis length) within the por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lot specified by &lt;xscale&gt; and &lt;yscal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eaning of a negative value for &lt;r&gt; is different.  If &lt;r&gt;=-1, 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ies to set the scales so that the unit has the same length on both the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y axes (suitable for geographical data, for instance).  If &lt;r&gt;=-2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t on y has twice the length of the unit on x,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uccess of `gnuplot` in producing the requested aspect ratio depend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erminal selected.  The graph area will be the largest rectang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pect ratio &lt;r&gt; that will fit into the specified portion of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leaving adequate margins, of cour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quare` is a synonym for `ratio 1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th `noratio` and `nosquare` return the graph to the default aspect 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terminal, but do not return &lt;xscale&gt; or &lt;yscale&gt; to their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 (1.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atio` and `square` have no effect on 3-d pl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ize` is relative to the default size, which differs from termin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al.  Since `gnuplot` fills as much of the available plotting area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sible by default, it is safer to use `set size` to decrease the 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plot than to increase it.  See `set terminal` for the default siz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some terminals, changing the size of the plot will result in text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spla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t the size to normal size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ize 1,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make the graph half size and square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ize square 0.5,0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make the graph twice as high as wide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ize ratio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a href="http://www.gnuplot.vt.edu/gnuplot/gpdocs/airfoil.html"&gt; See demo.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function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function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data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data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unction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function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ata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data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styles are chosen with the `set function style` and `set data styl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.  See `plot with` for information about how to override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ting style for individual functions and data s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unction style &lt;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 style &lt;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function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data sty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ypes used for all line and point styles (i.e., solid, dash-dot, col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tc. for lines; circles, squares, crosses, etc. for points) will be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ose specified on the `plot` or `splot` command or will be cho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quentially from the types available to the terminal in use. 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`test` to see what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ne of the styles requiring more than two columns of information (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errorbars`) can be used with `splot`s or function `plot`s.  Neither `boxe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r any of the `steps` styles can be used with `splot`s.  If an in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yle is specified, it will be changed to `point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2-d data with more than two columns, `gnuplot` is picky about the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errorbar` styles.  The `using` option on the `plot` command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up the correct columns for the style you want.  (In this discus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column" will be used to refer both to a column in the data file and an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`using` lis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ree columns, only `xerrorbars`, `yerrorbars` (or `errorbars`), `boxe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`boxerrorbars` are allowed.  If another plot style is used, the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changed to `yerrorbars`.  The `boxerrorbars` style will calcul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xwidth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four columns, only `xerrorbars`, `yerrorbars` (or `errorbars`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yerrorbars`, `boxxyerrorbars`, and `boxerrorbars` are allowed.  An il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yle will be changed to `yerrorbar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ve-column data allow only the `boxerrorbars`, `financebars`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andlesticks` styles.  (The last two of these are primarily used for p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financial prices.)  An illegal style will be changed to `boxerrorbar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fore plo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x- and seven-column data only allow the `xyerrorbars` and `boxxyerrorbar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yles.  Illegal styles will be changed to `xyerrorbars` before plo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ore information about error bars, please see `plot errorbar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o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bo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bo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bo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o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boxerrorbars` style is only relevant to 2-d data plotting. 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bination of the `boxes` and `yerrorbars` styles.  The boxwidth will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the fourth column if the y errors are in the form of "ydelta"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xwidth was not previously set equal to -2.0 (`set boxwidth -2.0`) o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fth column if the y errors are in the form of "ylow yhigh"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al case  `boxwidth = -2.0` is for four-column data with y erro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 "ylow yhigh".  In this case the boxwidth will be calculated so that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x touches the adjacent boxes.  The width will also be calculated in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three-column data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ox height is determined from the y error in the same way as it 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yerrorbars` style---either from y-ydelta to y+ydelta or from yl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high, depending on how many data columns are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a href="http://www.nas.nasa.gov/~woo/gnuplot/errorbar/errorbar.html"&gt; See Demo.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bar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bar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bar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?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ar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boxes` style is only relevant to 2-d plotting.  It draws a box c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out the given x coordinate from the x axis (not the graph border)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ven y coordinate.  The width of the box is obtained in one of three w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it is a data plot and the data file has a third column, this will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t the width of the box.  If not, if a width has been set using the `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xwidth` command, this will be used.  If neither of these is availab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dth of each box will be calculated automatically so that it touch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jacent bo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ox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box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box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box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ox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boxxyerrorbars` style is only relevant to 2-d data plotting. 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bination of the `boxes` and `xyerrorbars` sty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ox width and height are determined from the x and y errors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y as they are for the `xyerrorbars` style---either from xlow to xhig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ylow to yhigh, or from x-xdelta to x+xdelta and from y-ydelt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+ydelta , depending on how many data columns are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candles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candles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candles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candles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andles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candlesticks` style is only relevant for 2-d data plotting of finan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.  Five columns of data are required; in order, these should be the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ordinate (most likely a date) and the opening, low, high, and cl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ces.  The symbol is an open rectangle, centered horizontally at the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ordinate and limited vertically by the opening and closing prices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tical line segment at the x coordinate extends up from the to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tangle to the high price and another down to the low.  The widt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tangle may be changed by `set bar`.  The symbol will be unchang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w and high prices are interchanged or if the opening and closing pr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interchanged.  See `set bar` and `financebar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a href="http://www.nas.nasa.gov/~woo/gnuplot/finance/finance.html"&gt; See demos.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4 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dots` style plots a tiny dot at each point; this is useful for sc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s with many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finance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finance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finance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finance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nance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financebars` style is only relevant for 2-d data plotting of finan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.  Five columns of data are required; in order, these should be the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ordinate (most likely a date) and the opening, low, high, and cl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ces.  The symbol is a vertical line segment, located horizontally at the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ordinate and limited vertically by the high and low prices.  A horizo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c on the left marks the opening price and one on the right mark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osing price.  The length of these tics may be changed by `set bar`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mbol will be unchanged if the high and low prices are interchanged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bar` and `candlestick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a href="http://www.nas.nasa.gov/~woo/gnuplot/finance/finance.html"&gt; See demos.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4 f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f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f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f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fsteps` style is only relevant to 2-d plotting.  It connects consecu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s with two line segments: the first from (x1,y1) to (x1,y2)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ond from (x1,y2) to (x2,y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a href="http://www.gnuplot.vt.edu/gnuplot/gpdocs/steps.html"&gt; See demo.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4 hi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hi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hi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hi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hi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histeps` style is only relevant to 2-d plotting.  It is inten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ting histograms.  Y-values are assumed to be centered at the x-valu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oint at x1 is represented as a horizontal line from ((x0+x1)/2,y1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(x1+x2)/2,y1).  The lines representing the end points are extended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tep is centered on at x.  Adjacent points are connected by a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at their average x, that is, from ((x1+x2)/2,y1) to ((x1+x2)/2,y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`autoscale` is in effect, it selects the xrange from the data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teps, so the end points will appear only half as wide as the oth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a href="http://www.gnuplot.vt.edu/gnuplot/gpdocs/steps.html"&gt; See demo.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histeps` is only a plotting style; `gnuplot` does not have the 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ate bins and determine their population from some data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impul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impul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impul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impul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impul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impulses` style displays a vertical line from the x axis (not the 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rder), or from the grid base for `splot`, to each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lines` style connects adjacent points with straight line seg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l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l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lp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linespoints` style does both `lines` and `points`, that is, it draw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mall symbol at each point and then connects adjacent points with stra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segments.  The command `set pointsize` may be used to change the 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oints.  See `set pointsize` for its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inespoints` may be abbreviated `lp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points` style displays a small symbol at each point.  The command `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size` may be used to change the size of the points.  See `set pointsiz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its u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teps` style is only relevant to 2-d plotting.  It connects consecu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s with two line segments: the first from (x1,y1) to (x2,y1)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ond from (x2,y1) to (x2,y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a href="http://www.gnuplot.vt.edu/gnuplot/gpdocs/steps.html"&gt; See demo.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4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vector` style draws a vector from (x,y) to (x+xdelta,y+ydelta). 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requires four columns of data.  It also draws a small arrowhea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 of the v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lip one` and `set clip two` affect drawing vec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clip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xerrorbars` style is only relevant to 2-d data plots.  `xerrorbars`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ke `dots`, except that a horizontal error bar is also drawn.  At each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,y), a line is drawn from (xlow,y) to (xhigh,y) or from (x-xdelta,y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+xdelta,y), depending on how many data columns are provided.  A tic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placed at the ends of the error bar (unless `set bar` is used---see `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r` for detail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xyerrorbars` style is only relevant to 2-d data plots.  `xyerrorbars`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ke `dots`, except that horizontal and vertical error bars are also dra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each point (x,y), lines are drawn from (x,y-ydelta) to (x,y+ydelta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(x-xdelta,y) to (x+xdelta,y) or from (x,ylow) to (x,yhigh) an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low,y) to (xhigh,y), depending upon the number of data columns provided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c mark is placed at the ends of the error bar (unless `set bar`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---see `set bar` for detai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data are provided in an unsupported mixed form, the `using` filte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command should be used to set up the appropriate form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data are of the form (x,y,xdelta,ylow,yhigh), then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' using 1:2:($1-$3):($1+$3):4:5 with 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4 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yerrorbars` (or `errorbars`) style is only relevant to 2-d data pl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yerrorbars` is like `dots`, except that a vertical error bar is also dra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each point (x,y), a line is drawn from (x,y-ydelta) to (x,y+ydelta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(x,ylow) to (x,yhigh), depending on how many data columns are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tic mark is placed at the ends of the error bar (unless `set bar`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---see `set bar` for detail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a href="http://www.nas.nasa.gov/~woo/gnuplot/errorbar/errorbar.html"&gt; See demo.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no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no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 `set surface` controls the display of surfaces by `splo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no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su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urface is drawn with the style specifed by `with`, or el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ropriate style, data or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ever `set nosurface` is issued, `splot` will not draw points or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responding to the function or data file points.  Contours may st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awn on the surface, depending on the `set contour` option. `set nosurfac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contour base` is useful for displaying contours on the grid base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 `set contour`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h2&gt; Terminal Types 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supports many different graphics devices.  Use `set terminal`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ll `gnuplot` what kind of output to generate. Use `set output` to re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output to a file or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erminal {&lt;terminal-typ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termi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&lt;terminal-type&gt; is omitted, `gnuplot` will list the available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s.  &lt;terminal-type&gt; may be abbrev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both `set terminal` and `set output` are used together, it is safe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ve `set terminal` first, because some terminals set a flag which is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some operatin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veral terminals have additional options.  For example, see `dumb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ris4d`, `hpljii` or `postscrip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document may describe drivers that are not available to you becaus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re not installed, or it may not describe all the drivers that ar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you, depending on its output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4 -- all terminal stuff is pulled from the .tr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tics` command can be used to change the tics to be drawn outw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cs {&lt;directio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&lt;direction&gt; may be `in` (the default) or `ou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set xtics` for more control of major (labelled) tic marks and `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xtics` for control of minor tic ma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ics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ics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tics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ics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ics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cs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`splot`, one can adjust the relative height of the vertical (Z) 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`set ticslevel`.  The numeric argument provided specifies the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bottom of the scale (as a fraction of the z-range) above the xy-pl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value is 0.5.  Negative values are permitted, but tic label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hree axes may overl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place the xy-plane at a position 'pos' on the z-axis, `ticslevel`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set equal to  (pos - zmin) / (zmin - zma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cslevel {&lt;level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set view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ic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ic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tic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ic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ic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c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ize of the tic marks can be adjusted with `set ticscal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cscale {&lt;major&gt; {&lt;minor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&lt;minor&gt; is not specified, it is 0.5*&lt;major&gt;.  The default size is 1.0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jor tics and 0.5 for minor tics.  Note that it is possible to have the 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ks pointing outward by specifying a negative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no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no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 `set timestamp` places the time and date of the plot in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stamp {"&lt;format&gt;"} {top|bottom} {{no}rot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{&lt;xoff&gt;}{,&lt;yoff&gt;} {"&lt;font&gt;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no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rmat string allows you to choose the format used to write the d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.  Its default value is what asctime() uses: "%a %b %d %H:%M:%S %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weekday, month name, day of the month, hours, minutes, seconds, four-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ear).  With `top` or `bottom` you can place the timestamp at the to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ttom of the left margin (default: bottom).  `rotate` lets you wri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stamp vertically, if your terminal supports vertical text.  The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xoff&gt; and &lt;yoff&gt; are offsets from the default position given in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een coordinates.  &lt;font&gt; is used to specify the font with which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to be 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bbreviation `time` may be used in place of `timestamp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stamp "%d/%m/%y %H:%M" 80,-2 "Helvetica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timefmt` for more information about time format 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imefm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imefm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timefm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imefm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imefmt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mefm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applies to timeseries where data are composed of dates/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has no meaning unless the command `set xdata time` is given al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fmt "&lt;format string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timefm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tring argument tells `gnuplot` how to read timedata from the data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valid format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first is interactive cleartex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mat       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d           day of the month, 1--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m           month of the year, 1--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y           year, 0--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Y           year, 4-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j           day of the year, 1--3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H           hour, 0--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M           minute, 0--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s           seconds since the Unix epoch (1970-01-01, 00:00 UT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S           second, 0--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b           three-character abbreviation of the name of the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B           name of the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2}{|c|}{Time Series timedata Format Specifiers}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Format &amp; Explanation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d@ &amp; day of the month, 1--31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m@ &amp; month of the year, 1--12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y@ &amp; year, 0--99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Y@ &amp; year, 4-digi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j@ &amp; day of the year, 1--365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H@ &amp; hour, 0--24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M@ &amp; minute, 0--6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s@ &amp; seconds since the Unix epoch (1970-01-01 00:00 UTC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S@ &amp; second, 0--6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b@ &amp; three-character abbreviation of the name of the month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B@ &amp; name of the month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Format@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%d@day of the month, 1--31</w:t>
      </w:r>
    </w:p>
    <w:p>
      <w:pPr>
        <w:pStyle w:val="PreformattedText"/>
        <w:bidi w:val="0"/>
        <w:spacing w:before="0" w:after="0"/>
        <w:jc w:val="left"/>
        <w:rPr/>
      </w:pPr>
      <w:r>
        <w:rPr/>
        <w:t>%%m@month of the year, 1--12</w:t>
      </w:r>
    </w:p>
    <w:p>
      <w:pPr>
        <w:pStyle w:val="PreformattedText"/>
        <w:bidi w:val="0"/>
        <w:spacing w:before="0" w:after="0"/>
        <w:jc w:val="left"/>
        <w:rPr/>
      </w:pPr>
      <w:r>
        <w:rPr/>
        <w:t>%%y@year, 0--99</w:t>
      </w:r>
    </w:p>
    <w:p>
      <w:pPr>
        <w:pStyle w:val="PreformattedText"/>
        <w:bidi w:val="0"/>
        <w:spacing w:before="0" w:after="0"/>
        <w:jc w:val="left"/>
        <w:rPr/>
      </w:pPr>
      <w:r>
        <w:rPr/>
        <w:t>%%Y@year, 4-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>%%j@day of the year, 1--365</w:t>
      </w:r>
    </w:p>
    <w:p>
      <w:pPr>
        <w:pStyle w:val="PreformattedText"/>
        <w:bidi w:val="0"/>
        <w:spacing w:before="0" w:after="0"/>
        <w:jc w:val="left"/>
        <w:rPr/>
      </w:pPr>
      <w:r>
        <w:rPr/>
        <w:t>%%H@hour, 0--24</w:t>
      </w:r>
    </w:p>
    <w:p>
      <w:pPr>
        <w:pStyle w:val="PreformattedText"/>
        <w:bidi w:val="0"/>
        <w:spacing w:before="0" w:after="0"/>
        <w:jc w:val="left"/>
        <w:rPr/>
      </w:pPr>
      <w:r>
        <w:rPr/>
        <w:t>%%M@minute, 0--60</w:t>
      </w:r>
    </w:p>
    <w:p>
      <w:pPr>
        <w:pStyle w:val="PreformattedText"/>
        <w:bidi w:val="0"/>
        <w:spacing w:before="0" w:after="0"/>
        <w:jc w:val="left"/>
        <w:rPr/>
      </w:pPr>
      <w:r>
        <w:rPr/>
        <w:t>%%s@seconds since the Unix epoch (1970-01-01 00:00 UTC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S@second, 0--60</w:t>
      </w:r>
    </w:p>
    <w:p>
      <w:pPr>
        <w:pStyle w:val="PreformattedText"/>
        <w:bidi w:val="0"/>
        <w:spacing w:before="0" w:after="0"/>
        <w:jc w:val="left"/>
        <w:rPr/>
      </w:pPr>
      <w:r>
        <w:rPr/>
        <w:t>%%b@three-character abbreviation of the name of the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%%B@name of the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character is allowed in the string, but must match exactly.  \t (tab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ognized.  Backslash-octals (\nnn) are converted to char.  If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parating character between the time/date elements, then %d, %m, %y, %H, %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%S read two digits each, %Y reads four digits and %j reads three dig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b requires three characters, and %B requires as many as it 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aces are treated slightly differently.  A space in the string stan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ero or more whitespace characters in the file.  That is, "%H %M"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read "1220" and "12     20" as well as "12 20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set of non-blank characters in the timedata counts as one colum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ing n:n` specification.  Thus `11:11  25/12/76  21.0` consists of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umns.  To avoid confusion, `gnuplot` requires that you provide a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ing` specification if your file contains time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ce `gnuplot` cannot read non-numerical text, if the date format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ay or month in words, the format string must exclude this text.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can still be printed with the "%a", "%A", "%b", or "%B" specifier: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format` for more details about these and other options for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data.  (`gnuplot` will determine the proper month and weekday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erical valu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set xdata` and `Time/date`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fmt "%d/%m/%Y\t%H:%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lls `gnuplot` to read date and time separated by tab.  (But look closely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data---what began as a tab may have been converted to spaces some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ong the line; the format string must match what is actually in the file.)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vt.edu/gnuplot/gpdocs/timedat.html"&gt; Time Data Demo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title` command produces a plot title that is centered at the t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lot.  `set title` is a special case of `set label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tle {"&lt;title-text&gt;"} {&lt;xoff&gt;}{,&lt;yoff&gt;} {"&lt;font&gt;,{&lt;size&gt;}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ying constants &lt;xoff&gt; or &lt;yoff&gt; as optional offsets for the tit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 the title &lt;xoff&gt; or &lt;yoff&gt; character screen coordinates (not 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ordinates).  For example, "`set title ,-1`" will change only the y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title, moving the title down by roughly the height of on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font&gt; is used to specify the font with which the title is to be writt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units of the font &lt;size&gt; depend upon which terminal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itle` with no parameters clears the tit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yntax` for details about the processing of backslash sequenc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istinction between single- and double-qu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t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 `set tmargin` sets the size of the top margin.  Please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margin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trange` command sets the parametric range used to compute x and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 when in parametric or polar modes.  Please see `set xrange`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u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u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u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u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u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urange` and `set vrange` commands set the parametric range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ompute x, y, and z values when in `splot` parametric mode.  Please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range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how variables` command lists all user-defined variables an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3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how version` command lists the version of gnuplot being run, its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ification date, the copyright holders, and email addresses for the FAQ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nfo-gnuplot mailing list, and reporting bugs--in short,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ted on the screen when the program is invoked intera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version {lo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the `long` option is given, it also lists the operating system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ilation options used when `gnuplot` was installed, the loc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lp file, and (again) the useful email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?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view` command sets the viewing angle for `splot`s.  It controls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3-d coordinates of the plot are mapped into the 2-d screen space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ides controls for both rotation and scaling of the plotted data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rts orthographic projection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view &lt;rot_x&gt; {,{&lt;rot_z&gt;}{,{&lt;scale&gt;}{,&lt;scale_z&gt;}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&lt;rot_x&gt; and &lt;rot_z&gt; control the rotation angles (in degrees)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rtual 3-d coordinate system aligned with the screen such that ini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that is, before the rotations are performed) the screen horizontal ax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, screen vertical axis is y, and the axis perpendicular to the screen is 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rotation applied is &lt;rot_x&gt; around the x axis.  The second r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lied is &lt;rot_z&gt; around the new z ax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rot_x&gt; is bounded to the [0:180] range with a default of 60 degrees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rot_z&gt; is bounded to the [0:360] range with a default of 30 degre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scale&gt; controls the scaling of the entire `splot`, while &lt;scale_z&gt; sc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z axis only.  Both scales default to 1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view 60, 30, 1,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view ,,0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sets all the four default values.  The second changes only sca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0.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set ticslevel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v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v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v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v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v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v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urange` and `set vrange` commands set the parametric range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ompute x, y, and z values when in `splot` parametric mode.  Please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range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x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x2data` command sets data on the x2 (top) axis to time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dates/times).  Please see `set xdata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nox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nox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x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x2dtics` command changes tics on the x2 (top) axis to day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ek.  Please see `set xdtics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x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x2label` command sets the label for the x2 (top) axis.  Please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label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nox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nox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x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x2mtics` command changes tics on the x2 (top) axis to month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ear.  Please see `set xmtics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x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x2range` command sets the horizontal range that will be display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x2 (top) axis.  Please see `set xrange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no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no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x2tics` command controls major (labelled) tics on the x2 (top) ax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xtics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nox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nox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x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x2zeroaxis` command draws a line at the origin of the x2 (top) 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y2 = 0).  For details, please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zeroaxi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x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sets the datatype on the x axis to time/date.  A similar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es the same thing for each of the other a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data {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x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e syntax applies to `ydata`, `zdata`, `x2data` and `y2data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time` option signals that the datatype is indeed time/date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 is not specified, the datatype reverts to nor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timefmt` to tell `gnuplot` how to read date or time data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/date is converted to seconds from start of the century. 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rently only one timefmt, which implies that all the time/date column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orm to this format.  Specification of ranges should be supplied as quo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ings according to this format to avoid interpretation of the time/dat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unction 'strftime' (type "man strftime" on unix to look it up)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print tic-mark labels.  `gnuplot` tries to figure out a reasonab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is  unless the `set format x "string"` has supplied something tha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look like a decimal format (more than one '%' or neither %f nor %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Time/date`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no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no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xdtics` commands converts the x-axis tic marks to days of the 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0=Sun and 6=Sat.  Overflows are converted modulo 7 to dates.  `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xdtics` returns the labels to their default values.  Similar commands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e things for the other a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no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xd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e syntax applies to `ydtics`, `zdtics`, `x2dtics` and `y2dtic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the `set format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x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xlabel` command sets the x axis label.  Similar commands set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the other a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label {"&lt;label&gt;"} {&lt;xoff&gt;}{,&lt;yoff&gt;} {"&lt;font&gt;{,&lt;size&gt;}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x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e syntax applies to `x2label`, `ylabel`, `y2label` and `zlabel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ying the constants &lt;xoff&gt; or &lt;yoff&gt; as optional offsets for a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move it &lt;xoff&gt; or &lt;yoff&gt; character widths or heights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` set xlabel -1`" will change only the x offset of the xlabel, mo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bel roughly one character width to the left.   The size of a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pends on both the font and the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font&gt; is used to specify the font in which the label is written; the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font &lt;size&gt; depend upon which terminal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lear a label, put no options on the command line, e.g., "`set y2label`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positions of the axis label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label:  The x-axis label is centered below the bottom ax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label:  The position of the y-axis label depends on the terminal, an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of the following three pos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Horizontal text flushed left at the top left of the plot.  Terminal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not rotate text will probably use this method.  If `set x2tics`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use, the ylabel may overwrite the left-most x2tic label.  Thi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edied by adjusting the ylabel position or the left mar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Vertical text centered vertically at the left of the plot.  Termi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can rotate text will probably use this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Horizontal text centered vertically at the left of the plot.  The EEP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TeX and TPIC drivers use this method.  The user must insert line brea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\\ to prevent the ylabel from overwriting the plot.  To produ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tical row of characters, add \\ between every printing character (bu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ug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label: The z-axis label is centered along the z axis and placed in th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ove the grid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2label: The y2-axis label is placed to the right of the y2 axi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ition is terminal-dependent in the same manner as is the y-axis lab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2label: The x2-axis label is placed above the top axis but below the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tle.  It is also possible to create an x2-axis label by using new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s to make a multi-line plot title, e.g.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tle "This is the title\n\nThis is the x2label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double quotes must be used.  The same font will be used for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s, of cou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are not satisfied with the default position of an axis label, use `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bel` instead--that command gives you much more control over where tex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yntax` for further information about backslash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 difference between single- and double-quoted 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no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no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xmtics` command converts the x-axis tic marks to month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ear where 1=Jan and 12=Dec.  Overflows are converted modulo 12 to month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ics are returned to their default labels by `set noxmtics`. 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 perform the same duties for the other a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no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xm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e syntax applies to `x2mtics`, `ymtics`, `y2mtics`, and `zmtic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the `set format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write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?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?x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xrange` command sets the horizontal range that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imilar command exists for each of the other axes, as well a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ar radius r and the parametric variables t, u, and 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{ [{{&lt;min&gt;}:{&lt;max&gt;}}] {{no}reverse} {{no}writeback}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xr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&lt;min&gt; and &lt;max&gt; terms are constants, expressions or an asterisk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scaling.  If the data are time/date, you must give the range as a quo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ing according to the `set timefmt` format.  Any value omitted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e syntax applies to `yrange`, `zrange`, `x2range`, `y2range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range`, `trange`, `urange` and `vrang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reverse` option reverses the direction of the axis, e.g., `set x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0:1] reverse` will produce an axis with 1 on the left and 0 on the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identical to the axis produced by `set xrange [1:0]`, of cour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verse` is intended primarily for use with `autoscal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writeback` option essentially saves the range found by `autoscale`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uffers that would be filled by `set xrange`.  This is useful if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plot several functions together but have the range determined by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of them.  The `writeback` operation is performed during the `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ecution, so it must be specified before that command.  To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ast saved horizontal range use `set xrange restore`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-10:1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range [] write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range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lot x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ults in a yrange of [-1:1] as found only from the range of sin(x)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-5:5] range of x/2 is ignored.  Executing `show yrange` after each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above example should help you understand what is going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2-d, `xrange` and `yrange` determine the extent of the axes, `trang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rmines the range of the parametric variable in parametric mode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nge of the angle in polar mode.  Similarly in parametric 3-d, `xrange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yrange`, and `zrange` govern the axes and `urange` and `vrange` gover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ric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polar mode, `rrange` determines the radial range plotted.  &lt;rmin&gt; act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additive constant to the radius, whereas &lt;rmax&gt; acts as a clip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dius---no point with radius greater than &lt;rmax&gt; will be plotted.  `xrang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`yrange` are affected---the ranges can be set as if the graph wa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(t)-rmin, with rmin added to all the lab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range may be partially or totally autoscaled, although it may not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nse to autoscale a parametric variable unless it is plotted with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nges may also be specified on the `plot` command line.  A range give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lot line will be used for that single `plot` command; a range giv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`set` command will be used for all subsequent plots that do not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ir own ranges.  The same holds true for `splo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t the xrange to the defa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-10:1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t the yrange to increase downwa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range [10:-1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hange zmax to 10 without affecting zmin (which may still be autoscaled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zrange [:1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autoscale xmin while leaving xmax unchang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*:]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no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no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e control of the major (labelled) tics on the x axis is possib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tics` command.  The tics may be turned off with the `set noxtic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, and may be turned on (the default state) with `set xtics`. 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 control the major tics on the y, z, x2 and y2 a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{axis | border} {{no}mirror} {{no}rot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  autofre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&lt;in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&lt;start&gt;, &lt;incr&gt; {,&lt;end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({"&lt;label&gt;"} &lt;pos&gt; {,{"&lt;label&gt;"} &lt;pos&gt;}...)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no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x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e syntax applies to `ytics`, `ztics`, `x2tics` and `y2tic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xis` or `border` tells `gnuplot` to put the tics (both the tics themsel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 accompanying labels) along the axis or the border, respectively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xis is very close to the border, the `axis` option can result in 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bels overwriting other text written in the mar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irror` tells `gnuplot` to put unlabelled tics at the same position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posite border.  `nomirror` does what you think it d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otate` asks `gnuplot` to rotate the text through 90 degrees, which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ne if the terminal driver in use supports text rotation.  `norotat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cels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s are `border mirror norotate` for tics on the x and y ax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order nomirror norotate` for tics on the x2 and y2 axes.  For the z ax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{axis | border}` option is not available and the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mirror`.  If you do want to mirror the z-axis tics, you might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ate a bit more room for them with `set border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tics` with no options restores the default border or axis if xtic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ing displayed;  otherwise it has no effect.  Any previously specified 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equency or position {and labels} are reta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itions of the tics are calculated automatically by default or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utofreq` option is given; otherwise they may be specified in eith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wo fo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mplicit &lt;start&gt;, &lt;incr&gt;, &lt;end&gt; form specifies that a series of tic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plotted on the axis between the values &lt;start&gt; and &lt;end&gt; with an inc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&lt;incr&gt;.  If &lt;end&gt; is not given, it is assumed to be infinit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rement may be negative.  If neither &lt;start&gt; nor &lt;end&gt; is given, &lt;start&gt;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umed to be negative infinity, &lt;end&gt; is assumed to be positive infin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 tics will be drawn at integral multiples of &lt;incr&gt;.  If the ax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garithmic, the increment will be used as a multiplicative fa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 tics at 0, 0.5, 1, 1.5, ..., 9.5, 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0,.5,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 tics at ..., -10, -5, 0, 5, 10,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 tics at 1, 100, 1e4, 1e6, 1e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ogscale x; set xtics 1,100,1e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xplicit ("&lt;label&gt;" &lt;pos&gt;, ...) form allows arbitrary tic positio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n-numeric tic labels.  A set of tics is a set of positions, each with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wn optional label.  Note that the label is a string enclosed by quotes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 be a constant string, such as "hello", may contain formatt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converting the position into its label, such as "%3f clients", or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mpty, "".  See `set format` for more information.  If no string is giv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label (numerical) is used.  In this form, the tics do not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listed in numerical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("low" 0, "medium" 50, "high" 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(1,2,4,8,16,32,64,128,256,512,102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tics ("bottom" 0, "" 10, "top" 2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second example, all tics are labelled.  In the third, only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cs are labe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ever they are specified, tics will only be plotted when in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t (or omission) of the tic labels is controlled by `set format`,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xplicit text of a labels is included in the `set xtics (`&lt;label&gt;`)`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or (unlabelled) tics can be added by the `set mxtics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case of timeseries data, position values must be given as quoted 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times according to the format `timefmt`.  If the &lt;start&gt;, &lt;incr&gt;, 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 is used, &lt;start&gt; and &lt;end&gt; must be given according to `timefmt`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incr&gt; must be in seconds.  Times will be written out according to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ven on `set format`, how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dat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fmt "%d/%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x "%b %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"01/12":"06/12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"01/12", 172800, "05/12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dat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fmt "%d/%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x "%b %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"01/12":"06/12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("01/12", "" "03/12", "05/12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th of these will produce tics "Dec 1", "Dec 3", and "Dec 5", bu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ond example the tic at "Dec 3" will be unlabe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no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no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xzeroaxis` command draws a line at y = 0.  For details, please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zeroaxi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y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y2data` command sets y2 (right-hand) axis data to time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dates/times).  Please see `set xdata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noy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noy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y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y2dtics` command changes tics on the y2 (right-hand) axis to day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week.  Please see `set xdtics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y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y2label` command sets the label for the y2 (right-hand) ax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xlabel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noy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noy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y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y2mtics` command changes tics on the y2 (right-hand) axis to mon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year.  Please see `set xmtics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y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y2range` command sets the vertical range that will be display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y2 (right-hand) axis.  Please see `set xrange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no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no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y2tics` command controls major (labelled) tics on the y2 (right-h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xis.  Please see `set xtics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noy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noy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y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y2zeroaxis` command draws a line at the origin of the y2 (right-h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xis (x2 = 0).  For details, please see `set zeroaxi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y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ydata` command sets y-axis data to timeseries (dates/tim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xdata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noy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noy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y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ydtics` command changes tics on the y axis to days of the wee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xdtics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y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sets the label for the y axis.  Please see `set xlabel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noy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noy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y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ymtics` command changes tics on the y axis to months of the y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xmtics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y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yrange` command sets the vertical range that will be display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y axis.  Please see `set xrange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no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no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ytics` command controls major (labelled) tics on the y ax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xtics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noy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noy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y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yzeroaxis` command draws a line at x = 0.  For details, please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zeroaxi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z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z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z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z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z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z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zdata` command sets z-axis data to timeseries (dates/tim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xdata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z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z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noz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z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z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noz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z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z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z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zdtics` command changes tics on the z axis to days of the wee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xdtics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?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zero` value is the default threshold for values approaching 0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zero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ze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will not plot a point if its imaginary part is greater in magnit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n the `zero` threshold.  This threshold is also used in various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s of `gnuplot` as a (crude) numerical-error threshold. 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zero` value is 1e-8.  `zero` values larger than 1e-3 (the reciproca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pixels in a typical bitmap display) should probably be avoide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not unreasonable to set `zero` to 0.0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no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no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x axis may be drawn by `set xzeroaxis` and removed by `set noxzeroaxis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ilar commands behave similarly for the y, x2, and y2 a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{x|x2|y|y2|}zeroaxis { {linestyle | ls &lt;line_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| { linetype | lt &lt;line_typ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{ linewidth | lw &lt;line_width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no{x|x2|y|y2|}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{x|y|}zeroax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, these options are off.  The selected zero axis is dr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a line of type &lt;line_type&gt; and width &lt;line_width&gt; (if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the terminal driver currently in use), or a user-defined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ne_styl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no linetype is specified, any zero axes selected will be dr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the axis linetype (linetype 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zeroaxis l` is equivalent to `set xzeroaxis l; set yzeroaxis l`. `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zeroaxis` is equivalent to `set noxzeroaxis; set noyzeroaxi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z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z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z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z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z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z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sets the label for the z axis.  Please see `set xlabel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z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z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noz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z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z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noz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z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z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z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zmtics` command changes tics on the z axis to months of the y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xmtics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z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z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z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z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z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z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zrange` command sets the range that will be displayed on the z ax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zrange is used only by `splot` and is ignored by `plot`.  Please see `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range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no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no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ztics` command controls major (labelled) tics on the z ax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xtics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hell` command spawns an interactive shell.  To return to `gnuplo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`logout` if using VMS, `exit` or the END-OF-FILE character if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x, `endcli` if using AmigaOS, or `exit` if using MS-DOS or O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ingle shell command may be spawned by preceding it with the !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$ if using VMS) at the beginning of a command line.  Control will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mediately to `gnuplot` after this command is executed.  For example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x, AmigaOS, MS-DOS or OS/2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 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ts a directory listing and then returns to `gnuplo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an Atari, the `!` command first checks whether a shell is already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uses it, if available.  This is practical if `gnuplot` is ru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ulam`, for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s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is the command for drawing 3-d plots (well, actually projectio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2-d surface, but you knew that).  It can create a plot from functio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data file in a manner very similar to the `plot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plot` for features common to the `plot` command; only differenc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ussed in detail here.  Note specifically that the `binary` and `matrix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s (discussed under "datafile-modifiers") are not available for `plo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{&lt;ranges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function&gt; | "&lt;datafile&gt;" {datafile-modifiers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&lt;title-spec&gt;} {with &lt;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, {definitions,} &lt;function&gt; .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either a &lt;function&gt; or the name of a data file enclosed in quot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lied.  The function can be a mathematical expression, or a tri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hematical expressions in parametric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 `splot` draws the xy plane completely below the plotted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ffset between the lowest ztic and the xy plane can be changed by `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cslevel`.  The orientation of a `splot` projection is control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view`.  See `set view` and `set ticslevel`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yntax for setting ranges on the `splot` command is the same a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.  In non-parametric mode, the order in which ranges must be give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range`, `yrange`, and `zrange`.  In parametric mode, the order is `urange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vrange`, `xrange`, `yrange`, and `zrang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title` option is the same as in `plot`.  The operation of `with`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e as in `plot`, except that the plotting styles available to `s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limited to `lines`, `points`, `linespoints`, `dots`, and `impulses`;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-bar capabilities of `plot` are not available for `splo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atafile options have more differ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data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data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for `plot`, discrete data contained in a file can be display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ying the name of the data file, enclosed in quotes,  on the `s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'&lt;file_name&gt;' {binary | matrix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{index &lt;index lis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{every &lt;every lis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{using &lt;using list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pecial filenames `""` and `"-"` are permitted, as in `plo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brief, `binary` and `matrix` indicate that the the data are in a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, `index` selects which data sets in a multi-data-set file ar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ted, `every` specifies which datalines (subsets) within a singl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are to be plotted, and `using` determines how the columns within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ord are to be interpr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ptions `index` and `every` behave the same way as with `plot`;  `using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es so also, except that the `using` list must provide three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ead of tw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plot` options `thru` and `smooth` are not available for `splot`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ntrparams` and `dgrid3d` provide limited smoothing c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file organization is essentially the same as for `plot`, excep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point is an (x,y,z) triple.  If only a single value is provided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used for z, the datablock number will be used for y, and th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data point in the datablock will be used for x.  If two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ided, `gnuplot` gives you an error message.  Three values are interp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an (x,y,z) triple.  Additional values are generally used as error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be used by `fi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gle blank records separate datablocks in a `splot` datafile; `s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eats datablocks as the equivalent of function y-isolines.  No lin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oin points separated by a blank record.  If all datablocks conta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points, `gnuplot` will draw cross-isolines between databloc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necting corresponding points.  This is termed "grid data", and i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drawing a surface, for contouring (`set contour`) and hidden-line remo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set hidden3d`). See also `splot grid data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no longer necessary to specify `parametric` mode for three-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datafile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datafile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can read binary files written with a specific format (an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with a compatible binary file representa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previous versions, `gnuplot` dynamically detected binary data files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now necessary to specify the keyword `binary` directly after the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gle precision floats are stored in a binary fil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N+1&gt;  &lt;y0&gt;   &lt;y1&gt;   &lt;y2&gt;  ...  &lt;y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x0&gt; &lt;z0,0&gt; &lt;z0,1&gt; &lt;z0,2&gt; ... &lt;z0,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x1&gt; &lt;z1,0&gt; &lt;z1,1&gt; &lt;z1,2&gt; ... &lt;z1,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:      :      :      :   ...   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are converted into triple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x0&gt; &lt;y0&gt; &lt;z0,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x0&gt; &lt;y1&gt; &lt;z0,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x0&gt; &lt;y2&gt; &lt;z0,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   :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x0&gt; &lt;yN&gt; &lt;z0,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x1&gt; &lt;y0&gt; &lt;z1,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x1&gt; &lt;y1&gt; &lt;z1,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   :    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triplets are then converted into `gnuplot` iso-curves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proceeds in the usual manner to do the rest of the plo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collection of matrix and vector manipulation routines (in C) is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`binary.c`.  The routine to write binary data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 fwrite_matrix(file,m,nrl,nrl,ncl,nch,row_title,column_tit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example of using these routines is provided in the file `bf_test.c`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s binary files for the demo file `demo/binary.dem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index` keyword is not supported, since the file format allows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rface per file.  The `every` and `using` filters are supported.  `using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erates as if the data were read in the above triplet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vt.edu/gnuplot/gpdocs/binary.html"&gt;Binary File Splot Demo.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xample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datafil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datafil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imple example of plotting a 3-d data file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'datafile.dat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the file "datafile.dat" might cont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The valley of the G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0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1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2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0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1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2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0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1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2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0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1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2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"datafile.dat" defines a 4 by 3 grid ( 4 rows of 3 points each 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ws (datablocks) are separated by blank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 &lt;img align=bottom src="http://www.nas.nasa.gov/~woo/gnuplot/doc/splot.gif" alt="[splot.gif]" width=640 height=48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also that the x value is held constant within each dataline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ead keep y constant, and plot with hidden-line removal enabled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d that the surface is drawn 'inside-out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ually for grid data it is not necessary to keep the x values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in a datablock, nor is it necessary to keep the same sequence of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.  `gnuplot` requires only that the number of points be the sam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datablock.  However since the surface mesh, from which contou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rived, connects sequentially corresponding points, the effect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rregular grid on a surface plot is unpredictable and should be exam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a case-by-case ba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datafile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datafile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matrix` flag indicates that the ASCII data are stored in matrix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z-values are read in a row at a time, i. 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11 z12 z13 z14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21 z22 z23 z24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31 z32 z33 z34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so forth.  The row and column indices are used for the x- and y-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grid_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grid_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grid_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grid_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3D routines are designed for points in a grid format, with one s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point, at each mesh intersection; the datapoints may originat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ther evaluating a function, see `set isosamples`, or reading a data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plot datafile`.  The term "isoline" is applied to the mesh lin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th functions and data.  Note that the mesh need not be rectangular in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y, as it may be parameterized in u and v, see `set isosample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ever, `gnuplot` does not require that format.  In the case of fun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samples' need not be equal to 'isosamples', i.e., not every x-iso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ple need intersect a y-isoline. In the case of data files,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an equal number of scattered data points in each datablock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isolines" will connect the points in a datablock, and "cross-isolin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connect the corresponding points in each datablock to gener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surface".  In either case, contour and hidden3d modes may giv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s than if the points were in the intended format.  Scattered data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rted to a {different} grid format with `set dgrid3d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ntour code tests for z intensity along a line between a point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-isoline and the corresponding point in the next y-isoline.  Thus a `s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our of a surface with samples on the x-isolines that do not coincid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y-isoline intersection will ignore such samples. T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xrange [-pi/2:pi/2]; set yrange [-pi/2:pi/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function style 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isosamples 10,10; set samples 10,1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lot cos(x)*cos(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samples 4,10; re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samples 10,4; re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splot_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_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? splot_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can display a surface as a collection of points, or by conn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ose points.  As with `plot`, the points may be read from a data fi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ult from evaluation of a function at specified intervals, see `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osamples`.  The surface may be approximated by connecting the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straight line segments, see `set surface`, in which case the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be made opaque with `set hidden3d.`  The orientation from which the 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rface is viewed can be changed with `set view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tionally, for points in a grid format, `splot` can interpolate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ing a common amplitude (see `set contour`) and can then connect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 points to display contour lines, either directly with straight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gments or smoothed lines (see `set cntrparams`).  Functions are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aluated in a grid format, determined by `set isosamples` and `set sample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le file data must either be in a grid format, as described in `data-file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be used to generate a grid (see `set dgrid3d`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our lines may be displayed either on the surface or projected o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se.  The base projections of the contour lines may be written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, and then read with `plot`, to take advantage of `plot`'s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tting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est` creates a display of line and point styles and other useful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ropriate for the terminal you are u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2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writes the current values of the fit parameters into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, formatted as an initial-value file (as described in the `fit`sec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useful for saving the current values for later use or for re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converged or stopped f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pdate &lt;filename&gt; {&lt;filename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second filename is supplied, the updated values are written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, and the original parameter file is left un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wise, if the file already exists, `gnuplot` first renames i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ending `.old` and then opens a new file.  That is, "`update 'fred'`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haves the same as "`!rename fred fred.old; update 'fred.old' 'fred'`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On DOS and other systems that use the twelve-character "filename.ex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ing convention, "ext" will be "`old`" and "filename" will be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hopefully recognizably) to the initial name.  Renaming is not done 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VMS systems, since they use file-versioning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fit`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1 Graphical User Inter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graphical user inter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gui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veral graphical user interfaces have been written for `gnuplot` and o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n32 is included in this distribution.  In addition, there is a Macinto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fac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a href="ftp://ftp.ee.gatech.edu/pub/mac/gnuplo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tp://ftp.ee.gatech.edu/pub/mac/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several X11 interfaces include three Tcl/Tk located at the usual Tcl/T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osi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1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oating point exceptions (floating point number too large/small, divid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ero, etc.) may occasionally be generated by user defined functions. 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mos in particular may cause numbers to exceed the floating point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ther the system ignores such exceptions (in which case `gnuplot`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rresponding point as undefined) or aborts `gnuplot` depend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iler/runtime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essel functions do not work for complex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amma function does not work for complex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of `gnuplot` version 3.7, all development has been done using ANSI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current operating system, compiler, and library releases, the 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c bugs documented in release 3.5, now relegated to `old_bugs`,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 longer be relev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gs reported since the current release may be located via the offi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ribution si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tp://ftp.dartmouth.edu/pub/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ttp://www.cs.dartmouth.edu/gnuplot_info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e-mail any bugs to bug-gnuplot@dartmouth.edu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Old_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>?old_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>?os_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is a bug in the stdio library for old Sun operating systems (Sun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4-3.2).  The "%g" format for 'printf' sometimes incorrectly prints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e.g., 200000.0 as "2").  Thus, tic mark labels may be incorrect on a Sun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of `gnuplot`.  A work-around is to rescale the data or use the `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t` command to change the tic mark format to "%7.0f" or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ropriate format.  This appears to have been fixed in SunOS 4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ther bug: On a Sun3 under SunOS 4.0, and on Sun4's under Sys4-3.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nOS 4.0, the 'sscanf' routine incorrectly parses "00 12" with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%f %f" and reads 0 and 0 instead of 0 and 12.  This affects data input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ata file contains x coordinates that are zero but are specifie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00', '000', etc, then you will read the wrong y values.  Check any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or upgrade the SunOS.  It appears to have been fixed in SunOS 4.1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ns appear to overflow when calculating exp(-x) for large x, so `gnu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ts an undefined result.  One work-around is to make a user-defined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ke e(x) = x&lt;-500 ? 0 : exp(x).  This affects plots of Gaussians (exp(-x*x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particular, since x*x grows quite rapid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crosoft C 5.1 has a nasty bug associated with the %g format for 'printf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any of the formats "%.2g", "%.1g", "%.0g", "%.g" are used, 'printf'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orrectly print numbers in the range 1e-4 to 1e-1.  Numbers tha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ted in the %e format are incorrectly printed in the %f format,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rong number of zeros after the decimal point.  To work around this probl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the %e or %f formats explici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, when compiled with Microsoft C, did not work correctly on two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lays that were tested.  The CGA, EGA and VGA drivers should probab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written to use the Microsoft C graphics library.  `gnuplot` compi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rland C++ uses the Turbo C graphics drivers and does work correctl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GA displ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X/VMS 4.7 C compiler release 2.4 also has a poorly implemented %g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'printf'.  The numbers are printed numerically correct, but may not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quested format.  The K&amp;R second edition says that for the %g format, %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used if the exponent is less than -4 or greater than or equa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cision.  The VAX uses %e format if the exponent is less than -1.  The V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ears to take no notice of the precision when deciding whether to use %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f for numbers less than 1.  To work around this problem, use the %e or %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ts explicitly.  From the VAX C 2.4 release notes: e,E,f,F,g,G 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always contain a decimal  point.  For g and G, trailing zeros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removed from the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X/VMS 5.2 C compiler release 3.0 has a slightly better implemented %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t than release 2.4, but not much.  Trailing decimal points ar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oved, but trailing zeros are still not removed from %g numb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onential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wo preceding problems are actually in the libraries rather tha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ilers.  Thus the problems will occur whether `gnuplot` is buil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ther the DEC compiler or some other one (e.g. the latest gc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LTRIX X11R3 has a bug that causes the X11 driver to display "every oth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ph.  The bug seems to be fixed in DEC's release of X11R4 so newer rel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ULTRIX don't seem to have the problem.  Solutions for older sites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grading the X11 libraries (from DEC or direct from MIT) or def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LTRIX_KLUDGE when compiling the x11.trm file.  Note that the kludg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ideal fix, how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nstant HUGE was incorrectly defined in the NeXT OS 2.0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.  HUGE should be set to 1e38 in plot.h. This error has been corr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2.1 version of NeXT 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older models of HP plotters do not have a page eject command 'PG'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rent HPGL driver uses this command in HPGL_reset.  This may ne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oved for these plotters.  The current PCL5 driver uses HPGL/2 for tex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ll as graphics.  This should be modified to use scalable PCL fo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the Atari version, it is not possible to send output directl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ter (using `/dev/lp` as output file), since CRs are added to LF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nary output.  As a work-around, write the output to a file and copy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inter afterwards using a shell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AIX 4, the literal 'NaNq' in a datafile causes the special internal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not-a-number' to be stored, rather than setting an internal 'undefine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ag.  A workaround is to use `set missing 'NaNq'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may be an up-to-date list of bugs since the release on the WWW p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ttp://www.cs.dartmouth.edu/gnuplot_info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report any bugs to bug-gnuplot@dartmouth.edu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