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1710542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3636130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9893723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6645559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9937968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5900674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