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452698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00476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79826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62282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8989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85773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93851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