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43901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45173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170347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51648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92275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977431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925297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32685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12971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12142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10166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163289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98868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548527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46362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61311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654282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468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35657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80971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333078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411413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64743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38847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10726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