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10528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24840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25551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670225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66026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