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6105991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694134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7045906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