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4341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32912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070358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33153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60409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98763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14744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485541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94706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532454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79107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13792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32211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73754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84289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336730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951839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96190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29617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851179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73097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54764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