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6476295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9599274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8998910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4807585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9024780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2672298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7781023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