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36609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20783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94430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28286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4278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48721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36420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32337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91230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59716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75419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98507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77559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17680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89644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33082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90692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40852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16055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47007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39889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51902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22826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69325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84617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