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63525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22203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34082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6488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84711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78765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71705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60556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9344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38215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46038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65500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7819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9398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31227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87110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04900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55810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5972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5730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85456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97764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