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498849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324246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217125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455020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8708500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729596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