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8446431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1844218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927839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665140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697032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