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9009475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7181054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3025353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