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3930403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857505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956034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