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57133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58734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08826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95469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83461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62244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23452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79935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18072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01223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71391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34348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52234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55658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94297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00713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38667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81245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402099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91042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38265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21275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