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58433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05083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59830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2043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8975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99842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