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91382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28327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2008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