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30132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24085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05153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77116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62378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