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76476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25685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62424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06350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37805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12159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08018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37128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58624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40135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21232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02334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5029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04284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85934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11849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4621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62363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13381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53755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48006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07229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4292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65184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0002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