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80520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00581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25502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55343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73893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25120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146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