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742210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909640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10535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3466959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970816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069171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