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46454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94228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80417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