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8947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5069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67459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08354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95951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