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710765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74567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324187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574641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860276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66614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877624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54004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443805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94512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283191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356865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140548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48236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671459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173502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159727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707551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607990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298488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8394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328159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