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6682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58572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47707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31784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30246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28098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91252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