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34108461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27147403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08765709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43731466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98142212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06066241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63761437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05918814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43334223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99797237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85660677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07125957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44980443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56851109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78731896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62803449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56417045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94410125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36473714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13954075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32678622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0041734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843906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36662732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69905495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