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y for use. However, sometimes this does not happen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nually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 file '%MSDevDir%\\addins\\qmsdev.dll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Visual Studio, if it isn'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e checkbox to the left of the "QMsDev Developer Studio-Add-In" add-i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properly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