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432426355"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669768155"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931717774"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2027210729"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