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373399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6834089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43137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67123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37230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134913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24366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62734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974371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62568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115279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865549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053492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2159342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87934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770810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51852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9696963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8425468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663712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057914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234653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74727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96079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26033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068131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598040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35621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9872874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0804758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06804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262524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1284416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43688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90421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989601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396576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51904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854362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