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595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349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304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427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457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917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887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667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244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377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080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164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098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097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83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