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59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03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60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097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01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13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70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768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02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00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78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13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9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79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199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164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662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