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63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337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189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07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025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460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311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404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323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211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63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1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570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