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853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770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84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645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206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1953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2599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5483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2913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654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737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608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435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0874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2899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