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26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114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283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1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6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67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29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908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926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47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964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25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357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89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756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82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0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