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34639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22483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81933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00705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16330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87894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36327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7328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21173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79256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56491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56014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29480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